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 agent is a partnership or company, the name of the individual preparing the application on behalf of the client should be inserted at 'Name of Applicant'.</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though paperless legislation has been passed, it is still required that Tax Agents retain a signed paper copy of the application for private ruling. The Tax Office may ask Tax Agents to provide written confirmation of consent from clients who have made applications on their behalf.</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stimated business turnover codes are: '1' - Not trading; '2' - Under $1M; '3' - $1M-$5M; '4' - $5M-$10M; '5' - $10M-$50M; '6' - &gt;$50M</w:t>
            </w:r>
          </w:p>
        </w:tc>
      </w:tr>
      <w:tr>
        <w:trPr>
          <w:cantSplit w:val="true"/>
        </w:trPr>
        <w:tc>
          <w:tcPr>
            <w:tcW w:w="794" w:type="dxa"/>
            <w:tcBorders/>
          </w:tcPr>
          <w:p>
            <w:pPr>
              <w:pStyle w:val="PlainText"/>
              <w:rPr>
                <w:sz w:val="24"/>
              </w:rPr>
            </w:pPr>
            <w:r>
              <w:rPr>
                <w:sz w:val="24"/>
              </w:rPr>
              <w:t>N1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axpayer codes are: '1' - Employee; '2' - Pensioner; '3' - Student; '4' - Unemployed; '5' - Sole trader; '6' - Business partner.</w:t>
            </w:r>
          </w:p>
        </w:tc>
      </w:tr>
      <w:tr>
        <w:trPr>
          <w:cantSplit w:val="true"/>
        </w:trPr>
        <w:tc>
          <w:tcPr>
            <w:tcW w:w="794" w:type="dxa"/>
            <w:tcBorders/>
          </w:tcPr>
          <w:p>
            <w:pPr>
              <w:pStyle w:val="PlainText"/>
              <w:rPr>
                <w:sz w:val="24"/>
              </w:rPr>
            </w:pPr>
            <w:r>
              <w:rPr>
                <w:sz w:val="24"/>
              </w:rPr>
              <w:t>N1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ype of organisation codes are: '1' - Partnership; '2' - Trust; '3' - Company; '4' - Superannuation fund; '5' - Government organisation; '6' - Joint venturer; '7' - Co-operative; '8' - Exempt and/or Non-Profit organisation.</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1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pproved auditor's professional body codes are: 1 = Registered company auditor, 2 = Member of Certified Practising Accountants (CPA) Australia Limited, 3 = Member of the Institute of Chartered Accountants in Australia (ICAA), 4 = Member of the Institute of Public Accountants (IPA (formerly National Institute of Accountants (NIA)), 5 = Member or fellow of the Association of Taxation and Management Accountants (ATMA), 6 = Fellow of the National Tax and Accountants Association Ltd (NTAA), 7 = An SMSF specialist auditor of the SMSF Professionals' Association of Australia Limited (SPAA)</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or 'P'</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revenue types are: 01 - Individual Receipts; 02 - Individual (QPT) Receipts; 03 - Company Receipts; 04 - Company Receipts; 05 - Superannuation Income Tax Receipts; 07 - Superannuation Income Tax Receipts; 08 - Company Receipts; 09 - Superannuation Income Tax Receipts; 10 - Sales Tax Receipts; 30 - WHT Receipts - PAYE; 31 - WHT Receipts - PAYE Penalties; 36 - WHT Receipts  - RPS; 37 - WHT Receipts - RPS Penalties; 40 - WHT Receipts - PPS; 41 - WHT Receipts - PPS Penalties; 50 - FBT Receipts; 51 - FBT Govt Authority Receipts; 52 - FBT Govt Department Receipts; 53 - FBT Penalties; 54 - FBT Costs; 55 - FBT Fines; 59 - IIA Receipts (TFN); 60 - IIA Receipts (ABN); 70 - IIA Receipts (Large ITW); 74 - Company Receipts; 75 - Company Receipts; 76 - Superannuation Income Tax Receipts; 77 - Superannuation Income Tax Receipt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50-5 ITAA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amount eligible for the Spouse (without dependent child or student) tax offset cannot exceed $2423.</w:t>
            </w:r>
          </w:p>
        </w:tc>
      </w:tr>
      <w:tr>
        <w:trPr>
          <w:cantSplit w:val="true"/>
        </w:trPr>
        <w:tc>
          <w:tcPr>
            <w:tcW w:w="794" w:type="dxa"/>
            <w:tcBorders/>
          </w:tcPr>
          <w:p>
            <w:pPr>
              <w:pStyle w:val="PlainText"/>
              <w:rPr>
                <w:sz w:val="24"/>
              </w:rPr>
            </w:pPr>
            <w:r>
              <w:rPr>
                <w:sz w:val="24"/>
              </w:rPr>
              <w:t>N4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days ranges from 0 to 365 (366 for a leap year)</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T,^ABH,^AME,^AMF,^APE,^AMG,^BFH,^ABK,^AXQ,^AXR,^APH,^BAU,^ABQ,^ARH].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2013 or later income year.</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M' - Multiple offsets claimed. Code S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J' - Capital gains disregarded as a result of the sale of a pre-CGT asset;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s G, I and K are not valid for the Fund and SMSF forms.</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5 and 40.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3 and had no dependants; 'B' - you are a single parent with a dependent child or children, or you have a dependent sibling; 'C' - you had a spouse on 30 June 2013,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3, or you had a spouse who died during the year and you did not have another spouse before the end of the year, and you were covered by the same complying private health insurance policy for the same amount of time, and You claimed your share of the policy using Tax claim code C are claiming your spouse's share of the rebate entitlement in relation to the policy; 'E' - you had a spouse on 30 June 2013,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gt;60 years of age, 'B' - Life benefit for member &lt;60 years of age,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gt;60 years of age (other than transition to retirement), 'N' - Life benefit for Member &lt;60 years of age (other than Transition to retirement), 'O' - Transition to retirement, 'P' - Death benefit (dependant) where the member died after age 60 or recipient is over 60 years of age, 'Q' - Death benefit (dependant) wher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has commenced and/or has been paid in respect of this account; 'B' - one or more lump sum benefits have been paid in respect of this account; 'A' - codes P and B do not apply as the account is still in accumulation phase or the equivalent for a defined benefit interest.</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37 ^FLT * 0.535)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4000 OR where taxable income of spouse is present (Spouse Details Label O) and the income for surcharge purposes of the taxpayer plus the income for surcharge purposes of the spouse is greater that $168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68000 or if ^ASS &gt; 1 then 168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4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n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BYH + ^FLR + (IF ^FLT &gt; 3737 ^FLT * 0.535) + ^JEG + ^JEJ &gt; 83580) or (^ABM = NULL and (If ^ATY is a loss ^ATY = 0 ^ATY) + (IF ^FLO &gt; 3737 ^FLO * 0.535)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V &gt; 0 and ^JIW &gt; 0 and ^JIV = ^JIW) or (^JIV &gt; 0 and ^JIX &gt; 0 and ^JIV = ^JIX) or (^JIW &gt;0 and ^JIX &gt; 0 and ^JIW = ^JIX), display the following message: "You have shown the same amount at two different repayment field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I &gt; ^HEL + ^JAA + ^JAQ, display the following warning message: "If you are not claiming the Conservation Tillage Offset please check the value at Refundable tax offsets".</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DJ &gt; 0 display the following message: "Your claim for the loss carry-back tax offset may be rejected if your claim is greater than your franking account balance or if lodgments for the corporate tax entity are not up-to-date."</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6920 and ^KFW &lt;= 37000 and (^JDT &gt; 0 or (^JDU # 0 and ^JDU # null) or ^JDV &gt; 0) display the message: "As taxable income is $46,920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6920 and ^KFW &gt; 37000 and (^JDT &gt; 0 or (^JDU # 0 and ^JDU # null) or ^JDV &gt; 0) display the message: "As your client's adjusted taxable income exceeds $37,000 they will not be entitled to receive a low income super contribution. As taxable income is $46,920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6920)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1920 and ^KFY &gt;= ^KFX * 0.1 and (^JDT &gt; 0 or (^JDU # 0 and ^JDU # null) or ^JDV &gt; 0) display the message: As estimated total income is below $31,920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E3 - </w:t>
    </w: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29:00Z</dcterms:created>
  <dc:creator>Pirapa</dc:creator>
  <dc:description/>
  <cp:keywords/>
  <dc:language>en-US</dc:language>
  <cp:lastModifiedBy>Pirapa</cp:lastModifiedBy>
  <dcterms:modified xsi:type="dcterms:W3CDTF">2013-07-10T05:29:00Z</dcterms:modified>
  <cp:revision>2</cp:revision>
  <dc:subject/>
  <dc:title>Note References</dc:title>
</cp:coreProperties>
</file>