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371 V964 V1412 V1584 V2317 V2425 V2641 V2642 V2645 V2647 V2664 V2665 V2666 V2667 V2668 V2669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17G V133 V145 V154 V180 V193 V408A V1542 V1965 V1966B V1972 V2116 V2117 V2147 V2148 V2316 V2361 V2425 V2688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12 V2312B V2313 V2315 V2316 V2317 V2721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n Australian resid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5 V1966B V1972 V2315 V2316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43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name or title changed since last tax return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1A V4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1A V4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B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postal address changed since last tax return lodg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 V180 V222A V408A V1965 V1966B V1972 V2145 V2198 V2316 V2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 M1015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 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salary or wage occupation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49 V2146A V2380 V240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5 V1776 V2146A V2380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type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75 V17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llowances, earnings, tips, director's fees, etc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llowances, earnings, tips, director's fees, et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211 V212 V230 V214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-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6 V2121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1 V2683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1 V2126 V2133 V2146A V2517 V2683 V269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18 V2119 V2121 V2126 V2131 V2133 V2517 V2683 V2684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6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1902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5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Date of pay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7 V2124 V2125 V2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Tax withheld amou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25 V2127 V2134 V2145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5 V2127 V2134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7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-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08A V2122 V2123 V2124 V2125 V2127 V2129 V2132 V2134 V2145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N4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1398 V1612A V16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8 V1581 V1612B V169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9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18 V2146A V2372C V2372D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27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94B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2146A V2313 V2315 V2316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23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3 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not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deferral sche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on ESS Interests acquired pre 1 July 2009 and 'cessation time' occurred during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discou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373 V2374 V2375 V2376 V2377 V2378 V239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TFN amounts withheld from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income or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9A V149B V172A V182A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9A V1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B V182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50A V150B V172C V182C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M653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A V15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2A V142B V172D V182D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50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2A V14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related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E V182E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rental prope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low value poo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06 V2146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06 V2146B V2372C V2372D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ts or don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managing tax affai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deduc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A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B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408A V1641A V1641B V1641C V2315 V2316 V2372A V2372B V2372C V2372D V2376 V2377 V2378 V2517 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 M1044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(without dependent child or student)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35 V99 V108A V2359 V25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dependent spouse born on or before 30 June 1952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08A V2359 V2501 V25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35 V1901 V1902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33 M1040 N1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Vetera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4 V19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income stre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F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ays not liable for sur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E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32 N4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Health insurer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117J V334 V2686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2686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premiums paid in the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690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Australian Government rebate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690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I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F V117I V2686 V2687 V2688 V2691 V2692 V2693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8A V148B V1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A V1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year tax-free threshol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months eligible for part-year tax-free thresho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investment, partnership and other source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4 V2395 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-contribution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94 V23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from employment and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from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12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able employer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2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6A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7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7 V2691 V26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ed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o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eligi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26 V131 V137A V138B V138C V139 V140 V141 V153A V281 V282 V408A V2064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103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 V1217 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312 V2064 V2361 V2501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64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spouse for the full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8A V153A V153W V281 V408A V2360 V2502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r spouse di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30 V131 V153A V281 V282 V408A V1674 V2357 V2359 V2360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30 M1032 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section 98 trust income - not included in 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s to your spouse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6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exempt pension income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53A V1674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reportable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net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r spouse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ed element of a SLS zero tax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ATI to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8A V153W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266 V1541 V1896 V1966A V1966B V1972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89A V89B V266 V31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966A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687 V1966A V1966B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amounts show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partnerships relating to financial investments,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istribution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1541 V1896 V1966A V1966B V1972 V2146A V2733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income from trusts less capital gains, foreign income and franked distributions - 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income from trusts less capital gains, foreign income and franked distributions - 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97A V97B V311 V1896 V2146A V2734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7A V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 relating to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311 V1896 V2146A V273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Landcare operation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966A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d investment scheme deductions relating to amounts shown at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 deductions relating to financial investment amount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 deductions relating to rental property income or los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distribution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688 V1966A V1966B V1972 V214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paid by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amounts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82 V1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82 V1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82 V1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A V104B V1380 V1691 V1802 V1966A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5 V1370 V1380 V1673A V1966A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or loss relating to item 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5 V1370 V1380 V1673B V1966A V1972 V214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1A V1491B V1561 V156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384A V1384B V1561 V156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561 V1563D V1897 V18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3A V1493B V1494 V1561 V156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6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losses from sole trader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1966A V1972 V2089A V2089B V2089C V2089D V2089E V2089F V2089G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1966A V1972 V2089A V2089B V2089C V2089D V2089E V2089F V2089G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7 V2518 V2519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exceptional circumst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natural disas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arm management deposits o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516 V2517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B V1182C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1182B V1182C V1434A V1434B V1641A V1641B V1641C V2146A V2517 V2642 V265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122 V1182B V1434A V1434B V1896 V2645 V26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either a direct or indirect interest in a controlled foreign company (CF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or trus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1966A V1966B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out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81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1966A V1966B V1972 V214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1 V2146A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employment income - payment summ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2380 V2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1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6A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a rent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7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1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146A V274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2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2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a financial investment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26A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2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- Category 2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1966A V1966B V1972 V2146A V274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- lump sum payments in arr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profession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amount of UPP of foreign pension or ann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1 V2146B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119 V154 V408A V2146B V2372A V2372B V2372C V2372D V2376 V2377 V2378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8 M1021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 V12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- 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El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claim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financial investments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debt deductions incurred in deriving foreign rental income, not claimed elsewhe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not in the above catego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 V1966A V1966B V1972 V2146B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A V1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ntributions on behalf of your spous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 V183A V183B V2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N4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or overseas force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7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et medic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endent (invalid and care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60 V27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from working - Supplementary s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5 V1966A V1966B V1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any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894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80% or more of your PSI from one sour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C V1532B V1532C V1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32A V1532B V1532C V1582 V1611A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32A V1532B V1532C V1582 V1611B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32A V1532B V1532C V1582 V1611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532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for payments to associates for principal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other deductions agains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A V104B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business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4C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532C V1560E V1691 V1897 V189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8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86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7A V257B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6A V256B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A V2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P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n-PP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A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-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B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A V1380 V1539 V1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A V14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640A V1640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381 V1382 V1640A V1640D V1641A V1983A V1983B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A V1983B V1983C V1983E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C V198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3A V1983B V1983C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1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A V1381 V1641A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B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640B V164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382 V1640B V1640E V1641B V1984A V1984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A V1984B V1984C V1984E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C V198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4A V1984B V1984C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2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B V1641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C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640C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382 V1640C V1640F V1641C V1985A V1985B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A V1985B V1985C V1985E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C V198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5A V1985B V1985C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3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C V1641C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 V152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0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Customer referenc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 Individual (E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ividual</dc:title>
</cp:coreProperties>
</file>