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408 V2409 V2418 V2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12A V2412B V2419A V2419B V24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41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2A V2416A V2416C V2416D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6A V241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6A V241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0 V24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J V210M V342 V1214 V241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name line 1&amp;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2412B V2416C V2416D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J V210M V342 V1214 V241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payment from which withholdings wer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3A V2413B V24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the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3A V2413B V24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eneficiary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3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eneficiary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3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8 Beneficiary Details (G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Beneficiary Details</dc:title>
</cp:coreProperties>
</file>