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844 V2482 V25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 or Amended Schedul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Industry - Innovation Australia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liminary calcul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Research service provider (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Research service providers (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Contract expenditure (not 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Contract expenditure (not 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Salary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Salary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Feedstock input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Feedstock input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Paid to associates in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 V2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Paid to associates in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 V2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assets - Decline in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assets - Decline in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assets - Balancing adjustmen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assets - Balancing adjustmen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CRC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RC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otional R&amp;D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 V2507 V25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dstock revenue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diture on feedstock inputs attributable to feedstock outpu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dstock adjustment - additional 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up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expenditure related to recoup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ct expenditure for which recoupment(s)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recoupment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expenditure to associates incurred in prior year, not paid, not claimed (carried forward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R&amp;D expenditure incurred to associat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R&amp;D expenditure incurred to associates claimed under other provis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expenditure paid to associates in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exempt entity ownership of 50% or great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an aggregated turnover of $20 million or great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9 V25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-JL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-JL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509 V2511 V2513 V2618 V2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-JL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ual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1 V2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s from additional table where applic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2 V26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excluded from aggregated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regated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0 V2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ndabl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 V2507 V2508 V25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fundabl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 V2507 V25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search and Development Tax Incentive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search and Development Tax Incentive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40 Research and Development Tax Incentive Schedule (B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Research and Development Tax Incentive Schedule</dc:title>
</cp:coreProperties>
</file>