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cretary or deputy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executive level 1 or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irst assistant secretary or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execu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agency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clinic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fi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formation technolog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S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edic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upervis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maintenance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or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family day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 - out of school hours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, fitness or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 w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 w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or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, petroleum or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or petroleum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e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fast 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employee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nformation technolog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4 Table 4 : Salary and Wages - Occupation Codes</dc:title>
</cp:coreProperties>
</file>