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3..1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..14, 25..30, 34, 35, 45, 111, 118, 119, 120, 125..129, 138, 139, 140, 14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..17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J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M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C, N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2, 03, 04, 05, 07, 08, 09, 10, 30, 31, 36, 37, 40, 41, 50, 51, 52, 53, 54, 55, 59, 60, 70, 74, 75, 76, 7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42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S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, CS, 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L, ER, OM, 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H, U, D, P, Q, 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, I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F, I, L, R, S, T, U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I, D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Q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A, B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4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36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B, T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V, D, T, O, L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L, S, C, N, P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B, T, C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U, M, S, B, H, J, T, C, I, D, O, N, A, E, G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I, D, M, P, Q, U, F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7, 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3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, 30..3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..2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, 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C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, BO, CN, CP, IR, MA, MF, MI, MS, MO, RP, SL, SC, SM, SO, SS, WA, 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S, N, A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C, T, P, S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Z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85..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1, CAT2, CAT3, CAT4, CAT5, CAT6, CAT8, AB01, AB02, AB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D, U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, F, O, R, W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D, M, N, O, P, R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F, I, L, R, S, T, U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O, L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R, TT, T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T, C, P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T, P, I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, 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, 16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, FRA, GBR, JPN, NOR, NZL, USA, ZA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, 35, 4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S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, J, K, L, M, N, O, P, Q, R, S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N, S, X, C, D, E, 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B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U, R, G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N, O, P, Q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O, S, P, D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D, I, R, W, X, Y, BJ, BR, BT, BP, BN, BX, BY, BW, PL, PS, PY, L, Z, S, 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5 Table 5 : Valid Values for Current Year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F5 Table 5 : Valid Values for Current Year</dc:title>
</cp:coreProperties>
</file>