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3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FGHANIST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fghanis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AND ISLAND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and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BAN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ba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GER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ger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ERICAN SAMO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erican Samo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DORR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dorr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GOL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gol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GUILL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guill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TARCTIC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tarctic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TIGUA AND BARBUD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tigua and Barbud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GENTIN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genti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EN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e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UB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ub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ZERBAIJ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zerbaij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HAMA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hama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HRAI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hr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NGLADES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nglades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BADO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bado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LARU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laru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LGIU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lgiu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LIZ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liz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I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RMUD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rmud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HUT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hu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LIV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liv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NAIRE, SAINT EUST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naire, Saint Eustatius and Saba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SNIA AND HERZEGOV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snia and Herzegovi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TSWAN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tswa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UVET ISLA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uvet Is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ZI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z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TISH INDIAN OCE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tish Indian Ocean Territo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TISH VIRGIN ISL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tish Virgin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UNEI DARUSSALA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unei Darussal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LGAR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lgar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RKINA FAS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rkina Fas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RUND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rund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MBOD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mbod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MERO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mero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NAD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nad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E VERD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e Ver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YMAN ISLAND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yman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NTRAL AFRICAN REP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ntral African Republ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N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RISTMAS ISLA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ristmas Is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COS (KEELING) ISL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cos (Keeling)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LOMB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lomb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ORO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oro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GO, DEMOCRATIC R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go, Democratic Republic of (was Zair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GO, PEOPLES REPU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go, Peoples Republic o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OK ISLAND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ok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STA RIC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sta Ric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TE D IVOIRE (IVOR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te D Ivoire (Ivory Coas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OATIA (HRVATSKA)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oatia (Hrvatska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B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b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ACA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aca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YPRU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ypru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ZECH REPUBLI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zech Republ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NMAR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nma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JIBOUT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jibout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MINIC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minic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MINICAN REPUBLI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minican Republ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AST TIMOR (TIMOR-L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ast Timor (Timor-Lest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CUADO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cuad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GYP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gyp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 SALVADO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 Salvad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QUATORIAL GUINE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quatorial Guine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RITRE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ritre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TON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to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THIOP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thiop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LKLAND ISLANDS (M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lkland Islands (Malvinas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OE ISLAND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oe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J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j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LA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ANC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NCH GUIAN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nch Guia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NCH POLYNES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nch Polynes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NCH SOUTHERN TER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nch Southern Territor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B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b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MB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mb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ORG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org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RMAN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rman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HAN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ha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IBRALTA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ibralt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EEC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ee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EENLA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een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ENAD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enad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DELOUP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deloup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TEMAL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temal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ERNSE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ernse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NE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ne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NEA-BISSA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nea-Bissa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YAN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ya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IT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it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RD AND MCDONALD 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rd and McDonald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LY SEE (VATICAN C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ly See (Vatican City Stat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NDURA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ndura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NG KON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ng Ko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UNGAR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unga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CELA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ce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ONES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ones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A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aq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ELA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e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LE OF MAN, TH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le of Man, Th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RAE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ra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AL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al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MAIC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maic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P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p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ERSE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erse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RD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rd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AZAKHST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azakhs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ENY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eny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IRIBAT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iribat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OREA, DEMOCRATIC P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orea, Democratic Peoples Republic of (North Korea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OREA, REPUBLIC OF (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orea, Republic of (South Korea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UWAI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uwai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YRGYZST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yrgyzs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O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o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TV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tv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BAN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ban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SOTH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soth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BER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ber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BY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by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ECHTENSTEI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echtenste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THUAN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thua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UXEMBOUR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uxembour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A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a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EDONIA, THE FORM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edonia, The Former Yugoslav Republic o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DAGASCA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dagasc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AW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aw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AYS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ays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DIVE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div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T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t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SHALL ISLAND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shall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TINIQU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tiniqu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URITAN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urita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URITIU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uritiu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YOTT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yot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XIC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xic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CRONESIA, FEDERAT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cronesia, Federated States o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LDOV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ldov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AC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ac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GOL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gol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TENEGR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tenegr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TSERRA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tserra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ROCC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rocc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ZAMBIQU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zambiqu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YANMAR (WAS BURMA)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yanmar (was Burma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IB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ib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UR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ur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PA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p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HERLAND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her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 CALEDON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 Caledo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 ZEALA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 Zea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CARAGU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caragu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GE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GER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ger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U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u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FOLK ISLA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folk Is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THERN MARIANA IS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thern Mariana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WA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wa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M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m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KIST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kis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LA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la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LESTINIAN TERRITO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lestinian Territory, Occupi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NAM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nam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PUA NEW GUINE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pua New Guine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RAGUA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ragua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ILIPPINE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ilippin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ITCAIRN ISLA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itcairn Is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LA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RTUGA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rtug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ERTO RIC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erto Ric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ATA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at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UNI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un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MAN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ma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USSIAN FEDERATI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ussian Fed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WAND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wand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BARTHELEM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Barthelem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HELEN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Hele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KITTS AND NEV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Kitts and Nevi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LUC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Luc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MARTIN (DUTC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Martin (Dutch par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MARTIN (FRENC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Martin (French par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PIERRE AND MI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Pierre and Miquel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VINCENT AND T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Vincent and the Grenadin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MO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mo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N MARIN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n Marin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O TOME AND PRINCI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o Tome and Princip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UDI ARAB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udi Arab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NEGA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neg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B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b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YCHELLE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ychell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ERRA LEON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erra Leo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NGAPOR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ngapo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LOVAKIA (SLOVAK RE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lovakia (Slovak Republic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LOVEN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love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LOMON ISLAND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lomon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MAL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mal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UTH AFRIC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uth Afric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UTH GEORGIA AND T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uth Georgia and the South Sandwich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UTH SUD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uth Sud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AI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RI LANK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ri Lank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D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d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INAM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inam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VALBARD AND JAN MA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valbard and Jan Mayen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AZILA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azi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EDE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ede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ITZERLA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itzer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R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r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IW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iw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JIKIST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jikis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NZAN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nza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AILA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ai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G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g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KELA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kela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NG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ng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INIDAD AND TOBAG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inidad and Tobag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NIS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nis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KE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ke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KMENIST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kmenis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KS AND CAICOS IS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ks and Caicos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VAL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val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GAND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gand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KRAIN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krai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ARAB EMIRATE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Arab Emirat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KINGDO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Kingdo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STATE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Stat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STATES MINO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States Minor Outlying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STATES VIRGI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States Virgin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RUGUA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rugua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ZBEKIST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zbekis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NUAT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nuat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NEZUEL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nezuel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ETNA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etn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LLIS AND FUTUNA I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llis and Futuna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STERN SAHAR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stern Sahar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EME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eme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AMB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amb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IMBABW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imbabwe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verseas Address Country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3.9</w:t>
      <w:tab/>
      <w:t xml:space="preserve">Page F1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verseas Address Country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3.9</w:t>
      <w:tab/>
      <w:t xml:space="preserve">Page F1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untry 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untry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16 Table 16 : Overseas Address Country Codes</w:t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untry 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untry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5:29:00Z</dcterms:created>
  <dc:creator>Pirapa</dc:creator>
  <dc:description/>
  <cp:keywords/>
  <dc:language>en-US</dc:language>
  <cp:lastModifiedBy>Pirapa</cp:lastModifiedBy>
  <dcterms:modified xsi:type="dcterms:W3CDTF">2013-07-10T05:29:00Z</dcterms:modified>
  <cp:revision>2</cp:revision>
  <dc:subject/>
  <dc:title>F16 Table 16 : Overseas Address Country Codes</dc:title>
</cp:coreProperties>
</file>