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rented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member deducti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Engine capacity code (cents per km method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the facts of the arrangement known with reasonable certain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 employee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istribution from partnerships le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ductions relating to amounts shown at B and 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1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2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file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ended of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20 August 1996 component of Employer Eligible Termination Payment (ETP) rolled over on or after 1 July 199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ocated surplu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allocated surplu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que superannuation provider contributed amount transfer out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shown in log boo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et deduction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82A reduc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and water facility tax offset brought forward from prior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he trust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 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rustee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non-resident for tax purposes during the relevant period -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a non-resident for tax purposes during the relevant period -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s of the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 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- Ent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ompany a non 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 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 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 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which the interposed entity election i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 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 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he trustee or partner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centage of foreign share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rs taken to prepare and complete this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SI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partnership/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e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4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Index of all Tags Part D</dc:title>
</cp:coreProperties>
</file>