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New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6</w:t>
      <w:tab/>
      <w:t xml:space="preserve">Page G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New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6</w:t>
      <w:tab/>
      <w:t xml:space="preserve">Page G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4 Index of all New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2:06:00Z</dcterms:created>
  <dc:creator>Pirapa</dc:creator>
  <dc:description/>
  <cp:keywords/>
  <dc:language>en-US</dc:language>
  <cp:lastModifiedBy>Pirapa</cp:lastModifiedBy>
  <dcterms:modified xsi:type="dcterms:W3CDTF">2013-04-10T02:06:00Z</dcterms:modified>
  <cp:revision>2</cp:revision>
  <dc:subject/>
  <dc:title>Index of all New Tags</dc:title>
</cp:coreProperties>
</file>