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58A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0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00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net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middle year (not already utilised) chosen to be carried back to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current year chosen to be carried back to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earliest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 for current year chosen to be carried back to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ss carry back tax offset</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8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or net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 V2776</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 V27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B7 -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3:38:00Z</dcterms:created>
  <dc:creator>De Silva, Geethani</dc:creator>
  <dc:description/>
  <cp:keywords/>
  <dc:language>en-US</dc:language>
  <cp:lastModifiedBy>De Silva, Geethani</cp:lastModifiedBy>
  <dcterms:modified xsi:type="dcterms:W3CDTF">2014-10-07T23:38:00Z</dcterms:modified>
  <cp:revision>2</cp:revision>
  <dc:subject/>
  <dc:title>Company</dc:title>
</cp:coreProperties>
</file>