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4 and had no dependants; 'B' - you are a single parent with a dependent child or children, or you have a dependent sibling; 'C' - you had a spouse on 30 June 2014,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4,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4,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n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37 ^FLT * 0.535)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76000 or if ^ASS &gt; 1 then 176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8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8516 and ^KFW &lt;= 37000 and (^JDT &gt; 0 or (^JDU # 0 and ^JDU # null) or ^JDV &gt; 0) display the message: "As taxable income is $48,516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8516 and ^KFW &gt; 37000 and (^JDT &gt; 0 or (^JDU # 0 and ^JDU # null) or ^JDV &gt; 0) display the message: "As your client's adjusted taxable income exceeds $37,000 they will not be entitled to receive a low income super contribution. As taxable income is $48,516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8516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3516 and ^KFY &gt;= ^KFX * 0.1 and (^JDT &gt; 0 or (^JDU # 0 and ^JDU # null) or ^JDV &gt; 0) display the message: As estimated total income is below $33,516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E3 -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3:39:00Z</dcterms:created>
  <dc:creator>De Silva, Geethani</dc:creator>
  <dc:description/>
  <cp:keywords/>
  <dc:language>en-US</dc:language>
  <cp:lastModifiedBy>De Silva, Geethani</cp:lastModifiedBy>
  <dcterms:modified xsi:type="dcterms:W3CDTF">2014-10-07T23:39:00Z</dcterms:modified>
  <cp:revision>2</cp:revision>
  <dc:subject/>
  <dc:title>Note References</dc:title>
</cp:coreProperties>
</file>