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9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61A V961B V962 V980A V980B V986 V987 V1834 V18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0 N40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destination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 V958 V986 V987 V18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M56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destination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 V9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treet name and number -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986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treet name and number -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treet name and number -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986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treet name and number -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rovider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0A V980B V986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rovid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986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- S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0A V981 V986 V1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- member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7 V962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- client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7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rovider produc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2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69 V962 V980A V980B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otal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A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employer contributed (accumulation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A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employer contributed (defined benefit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A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member deducti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A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post 20 August 1996 component of Employer Eligible Termination Payment (ETP) rolled-over on or after 1 July 19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A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allocated surplu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A 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 superannuation provider contributed amount transfer out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syste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ssessment Rev Amts Xfr Out Dat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C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ssessment Rev Amts Xfr Out Dat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C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1 Assessment Rev Amts Xfr Out Data (D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Assessment Rev Amts Xfr Out Data</dc:title>
</cp:coreProperties>
</file>