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1, CAT2, CAT3, CAT4, CAT5, CAT6, CAT8, AB01, AB02, AB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5 Table 5 : Valid Values for Current Year</dc:title>
</cp:coreProperties>
</file>