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le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man/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 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or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G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T 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P 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/Her Royal High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w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Bombar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ship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T 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esentativ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 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 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N L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dron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G C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2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8 Table 8 : Title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8 Table 8 : Title Codes</dc:title>
</cp:coreProperties>
</file>