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1960 V1961 V2244 V2245 V2246 V2249 V23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ontribut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4 V9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 contributed (accumulation)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4 V15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 contributed (defined benefit)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4 V1517 V22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 20 August 1996 component of Employer Eligible Termination Payment (ETP) rolled over on or after 1 July 199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4 V1518 V2245 V22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63 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ocated surplu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4 V1519 V22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nal contribut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4 V1520 V19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contribut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4 V1522 V19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961A V961B V962 V965 V980A V980B V1841 V1960B V1961B V2244B V2245B V22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40 N40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destination (line 1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A V139 V958 V965 V18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M56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destination (line 2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A V139 V95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Street name and number - (line 1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965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Street name and number - (line 2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treet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Street name and number - (line 1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965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Street name and number - (line 2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rovider 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5 V980A V980B 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rovider Tax File Number (TFN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965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uperannuation provider - S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5 V980A V981 V1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uperannuation provider - member 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47 V962 V9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uperannuation provider - client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47 V9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provider product identific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2 V9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provider ceased to be the holder of the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2 V965 V980A V98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total contribut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B V963 V9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employer contributed (accumulation)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B V965 V15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employer contributed (defined benefit)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B V965 V1517 V224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post 20 August 1996 component of Employer Eligible Termination Payment (ETP) rolled-over on or after 1 July 199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B V965 V1518 V2245B V22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63 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allocated surplu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B V965 V1519 V22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personal contribut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B V965 V1520 V196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red other contribut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0B V965 V1522 V196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que superannuation provider contributed amount transfer out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TG-DS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tion superannuation provider system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per Contributions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C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per Contributions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C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8 Super Contributions Schedule (R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2:43:00Z</dcterms:created>
  <dc:creator>De Silva, Geethani</dc:creator>
  <dc:description/>
  <cp:keywords/>
  <dc:language>en-US</dc:language>
  <cp:lastModifiedBy>De Silva, Geethani</cp:lastModifiedBy>
  <dcterms:modified xsi:type="dcterms:W3CDTF">2014-07-07T02:43:00Z</dcterms:modified>
  <cp:revision>2</cp:revision>
  <dc:subject/>
  <dc:title>Super Contributions Schedule</dc:title>
</cp:coreProperties>
</file>