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 V2409 V2418 V2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12A V2412B V2419A V2419B V24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41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2A V2416A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0 V24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name line 1&amp;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2412B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the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8 Beneficiary Details (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Beneficiary Details</dc:title>
</cp:coreProperties>
</file>