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407 V1584 V2425 V24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050 V1400 V1542 V210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7 V336B V337D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7 V336B V337D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337G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13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500 V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321A V321B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2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7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8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1 V15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0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49 V500 V1809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B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500 V502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B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49 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500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5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0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09A V509B V520A V520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509A V509B V520A V52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509A V509B V1213 V1220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509A V509B V1203 V1824B V18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6 V507 V1824B V1825A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B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337G V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B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2 V51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51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1 V1917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B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5 Partnership (E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Partnership</dc:title>
</cp:coreProperties>
</file>