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844 V2482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 or Amended Schedul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Industry - Innovation Australia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iminary calcul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Research service provider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Research service providers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tional R&amp;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 V2507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revenue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diture on feedstock inputs attributable to feedstock outpu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adjustment - additional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related to 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xpenditure for which recoupment(s)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recoupment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to associates incurred in prior year, not paid, not claimed (carried forwar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 claimed under other provi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exempt entity ownership of 50%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7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aggregated turnover of $20 million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9 V2510 V27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509 V2511 V2513 V2618 V2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s from additional table where applic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 V2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excluded from 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0 Research and Development Tax Incentive Schedule (B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Research and Development Tax Incentive Schedule</dc:title>
</cp:coreProperties>
</file>