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ument identification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GR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n sales or GST instal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capital purcha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n purcha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is statement is due 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is statement is payable 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 equalisation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ury car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O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d amount for the quart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tax withhel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DJ EB EC EF EI EP ET EX EY GA GB GI GR MS OB OG OI OL OM SI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deb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red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amount of your obliga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ort sal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ST-free sal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purcha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C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mounts withheld (excluding any amount shown at W2 or W4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withheld where no ABN is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C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Business Number - Division Pa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DJ GA GB GI GR OB OG OI OL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rred company/fund instal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instalmen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alary, wages and other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withheld from payments shown at W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 equalisation tax refund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ury car tax refund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ne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income tax instal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rom PAYG income tax instalment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instal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rom FBT instalment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's r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varied r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FBT for th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 of the time taken to complete the for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accounting method text labe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d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el tax credit over clai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hly or Quarterly state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hly, Quarterly or Closely Held Trust state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el tax credi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O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tax for th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d amount for the quart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's chosen instalment rate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's chosen instalment amount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ption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ption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ption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es the amount shown at G1 include GST (quarterly/monthly reporting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es the amount shown at G1 include GST (annual reporting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net GST for th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d amount for the quart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option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option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O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option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option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ales (calculate GST and report quarterly or month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ales (calculate GST and report annual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instalment amount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Statement period text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period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withholding period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instalment period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period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instalments (amounts reported at 1A in your BAS for the period shown on front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for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m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rred company/fund instalment labe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instalment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quenc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than one month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than two month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three month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four month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five month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ment amount notional tax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ment rate notional tax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e date text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 less one mon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 less two month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 less three month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 less four month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dgment status most recent month less five months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for the annual IAS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for the annual GST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odgment for the annual IAS retur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odgment for the annual GST retur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G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G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5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Index of all Tags Part E</dc:title>
</cp:coreProperties>
</file>