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64 V974A V974B V976 V977A V977B V1960 V1960B V1961 V1961B V2244 V2244B V2245 V2245B V2246 V2246B V2250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74A V974B V976 V1203 V1960 V1960B V1961 V1961B V2244 V2244B V2245 V2245B V2246 V2246B V2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creation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organisatio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file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949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area 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csimil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0A V9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csim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0A V9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949B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for service of notice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49 V9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2 N1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provid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produc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provider administrato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ended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60 V1960B V1961 V1961B V2244 V2244B V2245 V2245B V2246 V2246B V2250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6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Supplier/Provid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Supplier/Provid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6 Super Supplier/Provider Data (S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Super Supplier/Provider Data</dc:title>
</cp:coreProperties>
</file>