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, Z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N, BP, BT, BW, BX, BY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J, BW, PL, PS, PY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R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R, BW, I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W, PL, PS, P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1 Table 11 : Valid Schedul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11 Table 11 : Valid Schedules</dc:title>
</cp:coreProperties>
</file>