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A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fe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A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weeks property was rented this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A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member deducti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A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Engine capacity code (cents per km method only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A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me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A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me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A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the facts of the arrangement known with reasonable certaint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F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inge benefit employee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G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Distribution from partnerships less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G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Share of net income from trusts less capital gains, foreign income and franked dis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G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Deductions relating to amounts shown at B and 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G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Share of net income from trusts less capital gains, foreign income and franked distribution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H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category 1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category 2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I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's tax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R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file refere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R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year ended of lodg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S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 20 August 1996 component of Employer Eligible Termination Payment (ETP) rolled over on or after 1 July 1997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S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ocated surplu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S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post 20 August 1996 component of Employer Eligible Termination Payment (ETP) rolled-over on or after 1 July 1997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S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allocated surplu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S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que superannuation provider contributed amount transfer out refere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S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uperannuation provider system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Log book method - Business % shown in log book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Net deduction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s82A reduction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care and water facility tax offset brought forward from prior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n which family trust distribution tax has been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 any time during the period from the election commencement time until the time the election is made, was the central management and control of the trust outside Australia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management and control of trust was outside Australia during the relevant period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management and control of the trust outside Australia during the relevant period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T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T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Non-individual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postal address - Street name and number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postal address - Street name and number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post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ACN/AR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 any time during the relevant period was trustee a non-resident for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 trustee was non-resident for tax purposes during the relevant period -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 trustee was a non-resident for tax purposes during the relevant period -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commencement time for the family trust election or the effective date of a variation by way of an order, an agreement or an award.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current address of principal place of residence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current address of principal place of residence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U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current address of principal place of residence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current address of principal place of residence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current address of principal place of residence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Date of bir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management and control of trust outside Australia at all times during the relevant period - Full perio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was a non-resident for tax purposes at all times during the relevant period - Full perio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year specified for the purposes of the family trust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address - Street name and number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later time under paragraph(b)of subsection 272-80(6)from which the family trust election referred in items 10 and 11 of section B ceases to be in for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code of interposed entity - where election in respect of trust and specified individual is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ACN/AR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address - Street name and number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name - Non-individual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posed entity election - Ent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 any time during the period from the election commencement time until the time the election is made was the central management and control of the trust outside Australia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management and control of trust outside Australia at all times during the relevant period - Full perio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 central management and control of trust was outside Australia during the relevant period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 central management and control of trust was outside Australia during the relevant period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V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 any time during the period from the election commencement time until the time the election is made was the company a non-resident for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non-resident for tax purposes at all times during the relevant period - Full perio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non-resident for tax purposes during the relevant period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non-resident for tax purposes during the relevant period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ame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ame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ame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ame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ame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of trustee or partner - Street name and number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of trustee or partner - Street name and number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of trustee or partner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of trustee or partner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of trustee or partner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of trustee or partner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company ACN/AR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year specified for the purpose of the interposed entity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y specified for the purpose of the interposed entity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ion commencement time for the interposed entity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family trust in respect of which the interposed entity election is ma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post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W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post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Date of bir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address of principal place of residence of specified individual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address of principal place of residence of specified individual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address of principal place of residence of specified individual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address of principal place of residence of specified individual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address of principal place of residence of specified individual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election specified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of family trust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of family trust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ion commencement time for family trust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on-individual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on-individual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 any time during the relevant period was the trustee or partner a non-resident for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on-resident for tax purposes at all times during the relevant period - Full perio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on-resident for tax purposes during the relevant period - Dat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non-resident for tax purposes during the relevant period - Dat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X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centage of foreign share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 the whole of the financial year, were you and all your dependants (including your spouse) - if you had any - covered by private patient hospital cove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rs taken to prepare and complete this for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EC EF EI EP ET MS SI XX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or partner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/partnership/trust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person's business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Y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person's business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DZ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person's email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D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G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D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G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4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Index of all Tags Part D</dc:title>
</cp:coreProperties>
</file>