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61 V2462 V2467 V2499 V2500 V2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total of your international related party dealings over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3A V252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A 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M-JL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B 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S-J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23A V2523B V2524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5C 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Y-JM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 V25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dealings with international related parties located in specified countr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28A V2528B 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A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F-JM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1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B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L-JM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2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with international related parties located in specified countries - specified country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28A V2528B V2529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ctiv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0C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R-JM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country 3 - all other amount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3A V2533B V25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3A V25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international related party dealings involving royalties or licence fe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36A V25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 V2538A V2538B V2539A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i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nce f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36A V2536B V25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national related party dealings involving rent or leas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0A V2540B V2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/leas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0A V254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service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3A V25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reasury related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Research and develop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ales and marketing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Technical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Logistic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Asset managem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arrangements - Other service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3A V2543B V2544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rivative transaction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ivativ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cipal derivative types - derivativ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5A V2545B V25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5A V25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enter into any debt factoring or securitisation arrangements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7A V25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factoring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book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conside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uritisation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7A V2547B V25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alings of a financial nature with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borrow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Amounts loaned - interest free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0 V2551A V25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teres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Guarantee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Reinsurance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lings of a financial nature - Other financial dealings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49A V2549B V255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other international related party dealings of a revenue natu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reven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7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main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related party dealings of a revenue nature - Other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4A V255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5A V25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consideration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main capital asset pricing methodolog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property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5A V2555B V25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7A V25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capital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monetary payment - revenue - nature of ite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7A V2557B V255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rovide or receive share-based employee remuneration to or from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 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-based employee remuneration - Recharge amounts -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9A V255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22A V252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entity or branch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capital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main nature of re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foreign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C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percentage of dealings with document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C-J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0A V2560B V25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y branch operations (including Australian branch operations if you are a non-resident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borrow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bearing loans -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loaned - interest free loans for TR2005/11 - average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purchase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Internal trading stock transfers - trading stock sales procee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Amounts claimed or returned for other internally recorded dealings - amounts 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T-JSV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ch operations - Description of amounts claimed/return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2A V2562B V25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old any financing arrangements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debt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balance of equity interests - amounts provi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5A V25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6A V2566B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air value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general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hedging financial arrangemen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reliance on financial reports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timing method - no election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6A V2566B V25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interests in controlled foreign companies (CFCs) or controlled foreign trusts (CFT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FCs and CFT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0A V25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6 CFCs attributable income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1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7 - CFCs change of resid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included in assessable income - Section 459A - CFCs/CFTs and interposed Australian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 V2572A V2572B V25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69A V25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deductible expenses incurred in deriving section 23AH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foreign non-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7A V25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deductions in earning non-assessable non-exempt foreign income claimed under s25-90 or 230-15(3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7A V2577B V2578A V2578B V25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ny capital gains tax (CGT) events in relation to your interest in a foreign compan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5A V2575B V2579A V2579B V25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 V25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loss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9A V2579B V25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transf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-JUO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to a non-resident trust - exemp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3A V2583B V258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FHLPs or FHCs you had an interest 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your share of net income/distribution of prof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5A V2585B V2586A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rules apply to yo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7B V2589A V2589B V25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of the entity making the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your entity type at the end of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 V2591 V2592 V2592A V2597A V2597B V2597C V2599A V2599B V2599C V2602A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change your entity status from 'general' to 'financial'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method did you use to calculate your average valu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2 V2593 V2594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Debt deductions on debt from related non-resi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mount of debt deduction disallow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1 V2592 V2592A V25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information - Adjusted averag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authorised deposit-taking institution (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(adjusted) average equity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safe harbour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DI entities - equity capital shortfal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A 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equity capital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ADI - tier 1 prudential capi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investing ADI - average value of dotation capi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6A V2596B V2597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 non-authorised deposit taking institution (non-ADI) for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sset revaluation amount for thin capitalisation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Safe harbour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Excess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2 V2593 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non-deb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associate entity exce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on-ADI entities - Average value of excluded equity intere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zero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entity - average on-l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ward investing entity - average value of controlled foreign entity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98A V2598B V259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arm's length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m's length debt (non-ADI) or capital (ADI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0A V2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ly on worldwide gearing debt/capital tes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87A V2589A V2589B V2601A V26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5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group capital rati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 - worldwide capi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eq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DI - worldwide gearing deb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1A V2601B V260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rage quarterly notional amount taken to be borrowed under section 160ZZZ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amount of interest taken to be paid under section 160ZZZA attributable to OB activities of OBU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 V26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section 160ZZZJ withholding tax paid on notional interes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3A V26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e you an offshore banking unit (OBU) or the head company of a consolidated group that included an OBU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5A V2605B V2606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arantee type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contrac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isory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dging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8B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- as declared by regulation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8A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OB deduction and apportionable OB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net OB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 V2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OB income less total OB deductions - assessable OB income from related pa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gible fraction of foreign income tax on OB income claimed under division 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04A V2604B V26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condui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it foreign income distributed during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3 V26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unfranked non-portfolio dividend account (section 46FB ITAA 1936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 of unfranked non-portfolio dividend account at year end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5 V2636 V2637A V2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pay amounts of interest exempt from withholding tax during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 to financial institution exempt from withholding under a DT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8A V2638B 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A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38A V26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28FA exempt 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39 V26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national Dealing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9 International Dealing Schedule (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ternational Dealing Schedule</dc:title>
</cp:coreProperties>
</file>