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F V1927C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F V1926A V1926B V1927A V1927B V1927C V1928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Client Update</dc:title>
</cp:coreProperties>
</file>