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58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1965 V1966B V1972 V2116 V2117 V2147 V2148 V2316 V2361 V2425 V2688 V2761 V2781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B V1972 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mob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1965 V1966B V1972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99 V108A V2359 V2501 V27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dependent spouse born on or before 30 June 1952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08A V2359 V2501 V25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G V408A V27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premiums eligible for Australian Government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3 V2694 V2764 V2802 V2803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50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A V153W V281 V408A V2360 V2502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0 V131 V153A V281 V282 V408A V1674 V2357 V2359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1966A V1966B V1972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1966A V1966B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1966A V1966B V1972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1966A V1966B V1972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1966A V1972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exceptional circumst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1966A V1966B V1972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1966A V1966B V1972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these medical expenses only relate to disability aids, attendant care or aged ca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t (invalid and care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from working - Supplementary s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A V1966B V1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ividual</dc:title>
</cp:coreProperties>
</file>