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58 V2664 V2665 V2666 V2667 V2668 V2669 V2678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the first required return for a newly registered SMSF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09 V2710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22 V27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22 V2767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 arms length private co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16 V2722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3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 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ffset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new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7 V2788 V2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3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Self Managed Superannuation Fund</dc:title>
</cp:coreProperties>
</file>