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XX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art of schedule informati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68 V1624A V1624B V1624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le/s to be upd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X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ype/s selec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62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W-GRY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rrespondence to be received by Agent/Cli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gent/Intermediary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2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Agent/Intermediary preferenc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C25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C25 Agent/Intermediary preference (L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Agent/Intermediary preference</dc:title>
</cp:coreProperties>
</file>