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368 V2332 V23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45 V279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4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urr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4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viou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A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 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8C 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W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- contact fax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4 V2234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street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E V210K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1212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for service of notice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5 V2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2 N16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preferred correspondence method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6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ftware Produc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e-mail addres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administrato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1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year ended of lodg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45 V2746 V2747 V2748 V2749 V2751 V2752 V2753 V2754 V2755 V2756 V2757 V2758 V2793 V279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ndmen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ystem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G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e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 Superannuation Identifier (USI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93 V2794 V2795 V280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 V22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ax File Number (TF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0 V120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der can accept super co-contributions and low income super contributions for member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9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ward rollovers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opened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3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of last contribution including rollover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49 V275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6 V274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phas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28 V2729 V2744 V275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pension phase or benefit payment phase commenc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28 V2729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urance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744 V27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55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A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d benefit intere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F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lover requests from the member accepted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744 V27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x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titl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15 V2238 V223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amily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firs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previous other given name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7A V138B V138C V139 V140 V141 V1217 V224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5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ate of bir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residenti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 deceased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mber's date of death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1 V2241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trading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Australian Business Number (ABN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1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C V210D V210F V210L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reet name and number (line 2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L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C V210D V210F V210M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Y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10C V210E V210F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's business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0A V210B V210D V210E V210F V210K V210M V121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Z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balanc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ployer contribute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tional taxed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ined benefit contributions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4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retirement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GT small business 15 year exemp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sonal injury election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ouse and child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her family and friends contributions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rected termination payments (taxable component)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 V2757 V2758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n-assessable foreign fund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nsfer from reserve: non-assessable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ributions made to a previously non-complying fun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Z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c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XT-IZC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contributions received for the current yea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24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Member Contribution provider member details Schedul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37 Member Contribution provider member details Schedule (S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Member Contribution provider member details Schedule</dc:title>
</cp:coreProperties>
</file>