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refunds deposited to acc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ber of re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 value of refund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ssage tex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of taxpay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pha sort key / sur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type code (CT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2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I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ling numeric/CAC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b/Seq nu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 of re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F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B-FFZ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dgment Refere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FT Reconciliation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D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EFT Reconciliation Statemen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D4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4 EFT Reconciliation Statement (O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EFT Reconciliation Statement</dc:title>
</cp:coreProperties>
</file>