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for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0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1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 N3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5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5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 N35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 N35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 N36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instalment descrip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6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F-EBI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AS Summary Repor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0 Output AS Summary Report (OM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put AS Summary Report</dc:title>
</cp:coreProperties>
</file>