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ury - Wodong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kstow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sba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X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x Hil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ber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tswoo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rmsi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ltenh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nden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el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bar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rstvil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lbour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P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onee Po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cast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thbri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ramat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N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nri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dn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wnsvil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M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pp. Mt Gravat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ymout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llongong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ffice of Lodg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4.9</w:t>
      <w:tab/>
      <w:t xml:space="preserve">Page F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ffice of Lodg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4.9</w:t>
      <w:tab/>
      <w:t xml:space="preserve">Page F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ffice Mnemonic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ffice of Lodgement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 Table 1 : Office of Lodgement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ffice Mnemonic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Office of Lodgement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4:00Z</dcterms:created>
  <dc:creator>De Silva, Geethani</dc:creator>
  <dc:description/>
  <cp:keywords/>
  <dc:language>en-US</dc:language>
  <cp:lastModifiedBy>De Silva, Geethani</cp:lastModifiedBy>
  <dcterms:modified xsi:type="dcterms:W3CDTF">2014-07-07T02:44:00Z</dcterms:modified>
  <cp:revision>2</cp:revision>
  <dc:subject/>
  <dc:title>F1 Table 1 : Office of Lodgement</dc:title>
</cp:coreProperties>
</file>