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a Health Benefits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nce Health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Health Management Grou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Doctors' Health Fund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Unity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P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bhs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ssnock District Health Benefits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a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and United Corporate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H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BF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spitals Contribution Fund of Australia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Care Insurance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.com.au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guard Health Benefits Fund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Insurance Fund of Australia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opleca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robe Health Servi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B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dibank Private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ldura District Hospital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H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vy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b Health Fund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nemedi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TO use on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oenix Health Fund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ueensland Country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eachers Union Heal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B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erve Bank Health Societ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ealth Fu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 Lukes Medical and Hospital Benefits Asso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ice Health Limit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lth Partners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port Health Pty Lt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F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fund Limit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Health Insurer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2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2 Table 12 : Health Insurer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ID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Health insurer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12 Table 12 : Health Insurers</dc:title>
</cp:coreProperties>
</file>