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oth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appli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appli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completed item 4 or item 9 in Part A, were the apportionment rules appl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head company cancelled the transfer of a los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after consolidation, for which the continuity of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deducted/applied after consolidation, for which the continuity of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deducted/appl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deducted/appl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 year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type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fund's franking credits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group Stat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suburb or 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der of inves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8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Index of all Tags Part H</dc:title>
</cp:coreProperties>
</file>