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SBA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, CHM, TOW, UM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BOUR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, BXH, CLT, DAN, GEL, HOB, MEL, MP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N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, CAN, CHA, HUR, NEW, PAR, PNR, SYD, W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MOU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, WAY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Gateways and Regio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4.9</w:t>
      <w:tab/>
      <w:t xml:space="preserve">Page F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Gateways and Regio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4.9</w:t>
      <w:tab/>
      <w:t xml:space="preserve">Page F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Gateway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iated Regions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0 Table 10 : Gateways and Region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Gateway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iated Regions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4:00Z</dcterms:created>
  <dc:creator>De Silva, Geethani</dc:creator>
  <dc:description/>
  <cp:keywords/>
  <dc:language>en-US</dc:language>
  <cp:lastModifiedBy>De Silva, Geethani</cp:lastModifiedBy>
  <dcterms:modified xsi:type="dcterms:W3CDTF">2014-07-07T02:44:00Z</dcterms:modified>
  <cp:revision>2</cp:revision>
  <dc:subject/>
  <dc:title>F10 Table 10 : Gateways and Regions</dc:title>
</cp:coreProperties>
</file>