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or payments to associates for principal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where ABN is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your income include an individual's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other deductions agains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business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no ABN quoted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Customer referenc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Australian Business Number or Withholding Pay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gross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6fa deduction for flow-on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debt forgive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-ordinary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Fees and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current year loss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available for rent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is the entity's % ownership of the prope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purcha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sold (if property disposed of during yea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/loss on sale of this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allowances (depreciation on plant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works deductions (special building write-off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loan for the property been renegotiated this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of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 (special building write off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in the election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the specified individu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interest, dividends and unit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global Agent/Intermediary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gent/Intermediary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client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 client's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e/s to be upd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ype/s sele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o be received by Agent/Cli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s current lodgement progra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ing Numeric/CA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id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rebat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expenditure in item 6 subject to R&amp;D tax incen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other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0-880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certai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general small business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transactions or dealings with international related parties (irrespective of whether they were on revenue or capital accou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ggregate amount of the transactions or dealings with international related parties (including the value of property transferred or the balance outstanding on any loans) greater than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 overseas branch or a direct or indirect interest in a foreign trust, foreign company, controlled foreign entity or transferor tru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mount of foreign income tax paid greater than $100,000 OR was the amount of assessable foreign income greater than $500,0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1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2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3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- 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deductions relating to amounts show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amounts shown at O, U and C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environmental prot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3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4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80% or more of your PSI from one sour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produc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busines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chosen date of consolid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Multiple Entry Consolidated (MEC)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N or AC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joined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left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 Other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purchas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individual investo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7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dex of all Tags Part G</dc:title>
</cp:coreProperties>
</file>