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AB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payer previous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EI SI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Deleted Tag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6</w:t>
      <w:tab/>
      <w:t xml:space="preserve">Page G1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Deleted Tag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6</w:t>
      <w:tab/>
      <w:t xml:space="preserve">Page G1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5 Index of all Deleted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3:28:00Z</dcterms:created>
  <dc:creator>Eliyathamby, Pirapakaran</dc:creator>
  <dc:description/>
  <cp:keywords/>
  <dc:language>en-US</dc:language>
  <cp:lastModifiedBy>Eliyathamby, Pirapakaran</cp:lastModifiedBy>
  <dcterms:modified xsi:type="dcterms:W3CDTF">2014-04-28T03:28:00Z</dcterms:modified>
  <cp:revision>2</cp:revision>
  <dc:subject/>
  <dc:title>Index of all Deleted Tags</dc:title>
</cp:coreProperties>
</file>