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7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B V53F V53I V53J V137A V138B V138C V139 V140 V141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B 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3I V53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C V53F V53G V138A V139 V279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G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5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C V120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F V137C V138A V139 V279 V632A V632B V632C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9 V6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ACN/ARB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overseas l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A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organis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to be answered by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to be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description of the facts and supporting documents relating to the question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n with 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Sections of the ITAA or other Ac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Public Rulings - taxation rulings, taxation determinations - and case law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rrangement commenc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rrangement being seriously consider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y you believe the arrangement is being seriously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e facts of the arrangement known with reasonable certain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To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/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 tax return been lodged for the year, or any of the years, which the private ruling applies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 V267C V26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income and/or deduction amount been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amount of rebate and/or credit been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nswered NO to the first part of 15, will a tax return to which the private ruling applies to, be lodged within the next 28 day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C V267D 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income and/or deduction amount be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amount of rebate and/or credit be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TO currently auditing the rulee or has the ATO notified the rulee of a proposed aud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rulee ever requested an amendment or lodged an objection on the questions in this application or similar questions, either for the rulee's current or any prior year assessmen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amendment(s) and/or objections(s) on the question in this applic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TO already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ether the ATO has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pplicant the only rulee for this private rul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written consent from all rulees to act on their behalf in relation to this appli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rulee is a business, what was the total sales amount last financial year?  - Estimated business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0 Application for Private Ruling (E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Application for Private Ruling</dc:title>
</cp:coreProperties>
</file>