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ion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85 V112A V112B V113 V451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ument identification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7A V1108 V1194 V120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vision type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107A V110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94 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 - Division Pa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4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act person's business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act person's business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option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49A V1649B V1651A V1651B V1652A V1652B V165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9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51A V1651B V165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ried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51A V1651B V1652A V1652B V1654A V1654B V165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 code for vari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54A V165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8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option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49A V1649B V1653A V1653B V165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9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instalment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53A V1653B V165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2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's r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53A V1653B V165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income tax instal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51A V1651B V1652A V1652B V1653A V165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me4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imate of the time taken to complete the for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Annual IAS Return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9</w:t>
      <w:tab/>
      <w:t xml:space="preserve">Page B3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Annual IAS Return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9</w:t>
      <w:tab/>
      <w:t xml:space="preserve">Page B3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32 Annual IAS Return (GI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2:43:00Z</dcterms:created>
  <dc:creator>De Silva, Geethani</dc:creator>
  <dc:description/>
  <cp:keywords/>
  <dc:language>en-US</dc:language>
  <cp:lastModifiedBy>De Silva, Geethani</cp:lastModifiedBy>
  <dcterms:modified xsi:type="dcterms:W3CDTF">2014-07-07T02:43:00Z</dcterms:modified>
  <cp:revision>2</cp:revision>
  <dc:subject/>
  <dc:title>Annual IAS Return</dc:title>
</cp:coreProperties>
</file>