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9 V2413A V2413B V2414A V2414B V2419A V2419B V242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ayments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held of person making the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4 Trust Details (T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Trust Details</dc:title>
</cp:coreProperties>
</file>