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722 V1767 V1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chosen date of consolid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3 V1739 V1740 V1757 V1762 V17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Multiple Entry Consolidated (MEC)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1 V1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3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N or AC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45 V1754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joined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5 V1756 V1757 V17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left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0 V1761 V1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5 V1754 V1758 V1763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 Other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purchas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8 Notification of Formation of a Consolidated Group (BN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Notification of Formation of a Consolidated Group</dc:title>
</cp:coreProperties>
</file>