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date when the report is genera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practice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branch office that services the tax ag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FP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FP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 - Division Pa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FP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P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FP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FP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4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FP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FP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FP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FP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P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FP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P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FP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tivity Statement received vi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 statu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6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utput Client Report for Activity Statement Purpose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9</w:t>
      <w:tab/>
      <w:t xml:space="preserve">Page D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utput Client Report for Activity Statement Purpose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9</w:t>
      <w:tab/>
      <w:t xml:space="preserve">Page D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D6 Output Client Report for Activity Statement Purposes (OG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2:43:00Z</dcterms:created>
  <dc:creator>De Silva, Geethani</dc:creator>
  <dc:description/>
  <cp:keywords/>
  <dc:language>en-US</dc:language>
  <cp:lastModifiedBy>De Silva, Geethani</cp:lastModifiedBy>
  <dcterms:modified xsi:type="dcterms:W3CDTF">2014-07-07T02:43:00Z</dcterms:modified>
  <cp:revision>2</cp:revision>
  <dc:subject/>
  <dc:title>Output Client Report for Activity Statement Purposes</dc:title>
</cp:coreProperties>
</file>