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one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wo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hree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four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status most recent month less five month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IA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GS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one month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two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re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our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iv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IAS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GST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9 Output AS Lodgment Report (O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Output AS Lodgment Report</dc:title>
</cp:coreProperties>
</file>