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ry Production (Under Cover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ry Production (Outdoor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f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1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oriculture Production (Under Cover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1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oriculture Production (Outdoor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hroom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getable Growing (Under Cover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2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getable Growing (Outdoor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pe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wifruit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3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rry Fruit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3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le and Pear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3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one Fruit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36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trus Fruit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37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live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3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Fruit and Tree Nut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4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eep Farming (Speciali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4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ef Cattle Farming (Speciali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4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ef Cattle Feedlots (Speciali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4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eep-Beef Cattle Farm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4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in-Sheep or Grain-Beef Cattle Farm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46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ice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4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Grain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5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gar Cane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5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tton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5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Crop Grow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6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iry Cattle Farm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7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ultry Farming (Mea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7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ultry Farming (Egg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8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er Farm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rse Farm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9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g Farm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9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ekeep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Livestock Farm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yster Farm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1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shore Longline and Rack Aquaculture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shore Caged Aquacul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3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bster Farming or Breed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3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Onshore Aquacul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3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s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3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gg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ck Lobster F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ab Pot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awn F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ne F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1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sh Trawling, Seining and Net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19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alone F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19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ine Fish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Fish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nting and Trapp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5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stry Suppor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5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tton Gin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5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ear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52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griculture and Fishing Suppor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6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al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7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il and Gas Extra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8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on Ore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8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uxite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80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pper Ore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80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old Ore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80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eral Sand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806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ckel Ore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807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lver-Lead-Zinc Ore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80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Metal Ore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9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vel and Sand Quarry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9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Construction Material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99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amond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99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al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99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mstone Mining (Except Opals and Diamond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990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Non-Metallic Mineral Mining and Quarry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0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troleum Exploration (Own Accoun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0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troleum Explora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01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eral Exploration (Own Accoun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01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eral Explora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09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Mining Suppor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 Proces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ultry Proces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ed Meat and Smallgoods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afood Proces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lk and Cream Proces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ce Cream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3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ese and Other Dairy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4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uit and Vegetable Proces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5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il and Fa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6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in Mill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6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real, Pasta and Baking Mix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7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ead Manufacturing (Factory ba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7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ke and Pastry Manufacturing (Factory ba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7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scuit Manufacturing (Factory ba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7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kery Product Manufacturing (Non factory-ba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8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gar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8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fectionery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tato, Corn and Other Crisp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9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pared Animal and Bird Feed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Food Product Manufactur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ft Drink, Cordial and Syrup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er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iri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ine and Other Alcoholic Beverag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garette and Tobacco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l Sco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tural Textil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nthetic Textil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ather Tanning, Fur Dressing and Leather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xtile Floor Covering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pe, Cordage and Twin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t and Sewn Textile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xtile Finishing and Other Textile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nitted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otwear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g Sawmil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d Chipp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imber Resawing and Dres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fabricated Wooden Building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den Structural Fitting and Compon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neer and Plywood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onstituted Wood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Wood Product Manufactur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5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lp, Paper and Paperboard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5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rugated Paperboard and Paperboard Container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5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per Bag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52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per Stationery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52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nitary Paper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52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Converted Paper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6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6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ting Suppor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6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roduction of Recorded Med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7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troleum Refining and Petroleum Fuel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70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Petroleum and Coal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ustrial Gas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sic Organic Chemical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sic Inorganic Chemical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nthetic Resin and Synthetic Rubber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2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Basic Polymer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ertiliser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sticid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4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man Pharmaceutical and Medicinal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4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terinary Pharmaceutical and Medicinal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5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aning Compound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5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metic and Toiletry Preparation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otographic Chemical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9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plosiv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Basic Chemical Product Manufactur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ymer Film and Sheet Packaging Material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igid and Semi-Rigid Polymer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ymer Foam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1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r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1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hesiv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16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int and Coatings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Polymer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tural Rubber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lass and Glass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ay Brick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2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Ceramic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ment and Lim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ster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3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dy-Mixed Concret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3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crete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9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Non-Metallic Mineral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on Smelting and Steel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on and Steel Cas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eel Pipe and Tub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umina Prod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uminium Smel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3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pper, Silver, Lead and Zinc Smelting and Ref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3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Basic Non-Ferrous Metal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4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Ferrous Metal Cas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4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uminium Rolling, Drawing, Extrud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4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Basic Non-Ferrous Metal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on and Steel Forg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ructural Steel Fabrica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fabricated Metal Building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hitectural Aluminium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 Roof and Guttering Manufacturing (except Aluminium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tructural Metal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iler, Tank and Other Heavy Gauge Metal Container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Metal Container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heet Metal Product Manufacturing (except Metal Structural and Container Product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ring and Wire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9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t, Bolt, Screw and Rive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9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 Coating and Fin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Fabricated Metal Product Manufactur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Body and Trailer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tomotive Electrical Compon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Motor Vehicle Parts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ipbuilding and Repair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9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atbuilding and Repair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9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Rolling Stock Manufacturing and Repair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9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craft Manufacturing and Repair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Transport Equipment Manufactur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otographic, Optical and Ophthalmic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and Surgical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Professional and Scientific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and Related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1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Machine (Electronic) Manufactur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unication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Electronic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 Cable and Wir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 Lighting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3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Electrical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4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iteware Applianc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4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Domestic Applianc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5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mp and Compressor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5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xed Space Heating, Cooling and Ventilation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6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Machinery and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6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ing and Construction Machinery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6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Tool and Parts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6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pecialised Machinery and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ting and Material Handling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Machinery and Equipment Manufactur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den Furniture and Upholstered Sea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 Furnitur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ttress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Furnitur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wellery and Silverwar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9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y, Sporting and Recreational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Manufactur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ssil Fuel Electricity Gen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ydro-Electricity Gen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Electricity Gen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ity Transmiss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ity Distribu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4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n Selling Electricity and Electricity Market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s Suppl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8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ter Suppl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8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werage and Drainag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9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lid Waste Collec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9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Waste Collec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9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ste Treatment and Dispos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9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ste Remediation and Materials Recover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0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use Constr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0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Residential Building Constr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0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Residential Building Constr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ad and Bridge Constr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09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imming and Spa Pool Construction or Installation (Below Ground Concrete or Fibreglas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0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Heavy and Civil Engineering Construction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nd Development and Subdivis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te Prepara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cret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cklay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of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ructural Steel Erec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umb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Conditioning and Heat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e and Security Alarm Installa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Building Installa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stering and Ceil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pentr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iling and Carpet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inting and Decorat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laz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ndscape Construc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9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ire of Construction Machinery with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Construction Service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l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real Grain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gricultural Product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troleum Product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 Waste and Scrap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2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Metal and Mineral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ustrial and Agricultural Chemical Product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imber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umbing Goods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Hardware Goods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and Construction Machinery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pecialised Industrial Machinery and Equipment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fessional and Scientific Goods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9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and Computer Peripheral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9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communication Goods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9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Electrical and Electronic Goods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Machinery and Equipment Wholesal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ercial Vehicle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0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ler and Other Motor Vehicle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0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New Parts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0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Dismantling and Used Parts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 Line Grocery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, Poultry and Smallgoods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0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iry Produce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0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sh and Seafood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0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uit and Vegetable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06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quor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06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bacco Product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0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Grocery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7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xtile Product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7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and Footwear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7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armaceutical and Toiletry Goods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7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rniture and Floor Covering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7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wellery and Watch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73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tchen and Diningware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73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y and Sporting Goods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73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ok and Magazine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736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per Product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73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Goods Wholesal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8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ission-Based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Cycle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ler and Other Motor Vehicle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Battery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1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Parts Retail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re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0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el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ermarket and Grocery Stor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 Retailing (Except Poultry or Canned Mea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sh Fish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sh Poultry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uit and Vegetable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2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quor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2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pecialised Food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rniture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oor Coverings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useware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chester and Other Textile Goods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al, Electronic and Gas Appliance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and Computer Peripheral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2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Electrical and Electronic Goods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rdware and Building Supplies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rden Supplies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4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 and Camping Equipment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4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ertainment Media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4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y and Game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44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sagen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44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ok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4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ine Equipment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5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5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otwear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5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tch and Jewellery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5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Personal Accessory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6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partment Stor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mist or Pharmacy Oper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metics, Perfumes and Toiletry Goods Retailing (Except Direct Marketing)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ionery Goods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3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wnbrok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3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tiques Retailing (Except Pawnbroking or Disposal Store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3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posal Stores (Second Hand Goods Retailing Except Pawnbroking and Antique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ower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9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imming Pool and Spa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9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 Dealers (Including Retail Art Gallery Operation Except by Direct Marketing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9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ult Sex Shop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9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ts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tore-Based Retail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metics, Perfumes and Toiletry Goods Retailing by Direct Marketing (Except Commission Ba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wellery Retailing by Direct Marketing (Except Commission Ba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0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Store Retail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metics, Perfumes and Toiletry Goods Retailing Commission Bas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2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wellery Retailing Commission Bas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20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Commission-Based Buying and/or Sell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mmod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fes and Restauran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keaway Food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ter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s, Taverns and Ba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censed Clubs (Hospitality)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3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licensed Clubs (Hospitality)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6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ad Freight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6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urban and Rural Bus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6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rban Bus Transport (Including Tramwa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623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i Service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623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Road Transport (Except Taxi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7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 Freight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7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 Passenger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8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ter Freight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8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ter Passenger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9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craft Charter and Lea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900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ir and Space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0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enic and Sightseeing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0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peline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02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Transport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rier Pick-up and Deliver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evedor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rt and Water Transport Terminal Oper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Water Transport Suppor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port Operations and Other Air Transport Suppor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stoms Agenc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9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ight Forward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99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i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Transport Support Service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in Storag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0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Warehousing and Storag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spaper Publ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gazine and Other Periodical Publ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ok Publ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y and Mailing List Publ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Publishing (except Software, Music and Interne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ftware Publ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ion Picture and Video Prod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ion Picture and Video Distribu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ion Picture Exhibi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-production Services and Other Motion Picture and Video Activi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 Publ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 and Other Sound Recording Activi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o Broadcas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e-to-Air Television Broadcas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ble and Other Subscription Broadcas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7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net Publishing and Broadcas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8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ired Telecommunications Network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8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Telecommunications Network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80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Telecommunications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net Service Providers and Web Search Porta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a Processing and Web Host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onic Information Storag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0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raries and Archiv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0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forma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ntral Bank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k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ing Society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2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Union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2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Depository Financial Intermedi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3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pository Financ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4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Asset Inves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e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3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erannuation Fu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4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Asset Brok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4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uxiliary Finance and Investmen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4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xiliary Insuranc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6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senger Car Rental and Hi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6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Motor Vehicle and Transport Equipment Rental and Hi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6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Animal and Bloodstock Lea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6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vy Machinery and Scaffolding Rental and Hi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6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deo and Other Electronic Media Rental and Hi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63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Goods and Equipment Rental and Hir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64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Financial Intangible Assets (Except Copyrights) Lea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7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idential Property Operato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7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Residential Property Operato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7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l Estat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fic Research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hitectur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veying and Mapp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2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ing Design and Engineering Consult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2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pecialised Desig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2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fic Testing and Analysis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g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4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vertis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5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ket Research and Statistic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6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porate Head Office Managemen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6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vironmental Management Consultan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6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HAS Consultan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62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ment Advice and Related Consulting Service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7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terinar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fessional Photographic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Professional, Scientific and Technical Service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0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System Design and Related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ment Placement and Recruitmen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 Suppl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vel Agency and Tour Arrangemen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ice Administrativ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9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ument Prepara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9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Reporting and Debt Collec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9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ll Centre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dministrative Service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ing and Other Industrial Clean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ing Pest Contro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rden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ckag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5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ntral Government Administ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5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e Government Administ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53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cal Government Administ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54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s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55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mestic Government Represen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55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Government Represen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6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fe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7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ic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7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igation and Securit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7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e Protection and Other Emergenc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71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rectional and Deten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7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Public Order and Safet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7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ulator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0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school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0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mary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0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ondary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02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bined Primary and Secondary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02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al School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0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Training (Vocationa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01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al and Vocational Education and Train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igher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and Physical Recreation Instr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s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ying School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ult, Community and Other Education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ducational Suppor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s (Except Psychiatric Hospital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iatric Hospita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 Practice Medic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esthetist (Own Accoun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alist Medical Clinic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rmatologist (Own Accoun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2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ynaecologist and Obstetrician (Own Accoun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2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iatrist (Own Accoun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2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alist Medical Service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X-Ray Clinic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2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thologist (Own Accoun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2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ologist (Own Accoun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20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Pathology and Diagnostic Imag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t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tometry and Optical Dispen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3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ysiotherap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3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ropractic and Osteopathic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39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lementary and Alternativ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llied Health Services (Mainstream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bulanc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Health Care Service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60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irement Village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60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mmodation for the Aged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60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Residential Car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7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Car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79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ocial Assistanc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eum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oological and Botanical Gardens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ture Reserves and Conservation Parks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0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forming Arts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0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ative and performing arts activi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00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ians and Entertaine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002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Creative Artists, Writers and Performe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00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forming Arts Venue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 and Fitness Centres and Gymnasia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1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ckey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1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fessional Basketballe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1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fessional Crickete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12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fessional Footballe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12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mpires and Refere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12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fessional Sportsperson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12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and Physical Recreation Club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13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quash and Tennis Court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13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and Physical Recreation Venues, Grounds and Facilities Operation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1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and Physical Recreation Administrative Serv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rse and Dog Racing Administration and Track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29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g Training (Racing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29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rse Training (Racing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Horse and Dog Racing Activi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usement Parks and Centres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3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usement and Other Recreational Activitie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sino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ttery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09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ok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09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B Agency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0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Gambling Activitie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tomotive Electric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1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Windscreen Repair and Serv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12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tomotive Body, Paint and Interior Repair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19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Clutch and Brake Repair and Serv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19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Radiator Repair and Serv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19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Muffler and Exhaust Repair and Serv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utomotive Repair and Mainten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mestic Appliance Repair and Mainten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onic (except Domestic Appliance) and Precision Equipment Repair and Mainten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2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Machinery and Equipment Repair and Mainten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and Footwear Repai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Repair and Maintenance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irdressing and Beaut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et and Weight Reduction Centre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neral, Crematorium and Cemeter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undry and Dry-Clean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otographic Film Proces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3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k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3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othel Keeping and Prostitu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39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tune Telling and Similar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39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roduction Agenc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39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Minding (Babysitting in the Hom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Personal Service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4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ligious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5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and Professional Associa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5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 Associa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59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ents and Citizens Associ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terest Group Service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6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vate Households Employing Staf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6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differentiated Goods-Producing Activities of Private Households for Own U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60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differentiated Service-Producing Activities of Private Households for Own U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taxable or NIL company returns - no income, expense or balance sheet data pres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9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est on bearer debentur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9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verseas ships freight - section 129 Income Tax Assessment Act 1936 (ITAA 1936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90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lm and video tape royalties - section 136A ITAA 1936, derived by non-residen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90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resident insurance company - section 143 ITAA 193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90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urance and re-insurance with a non-resident - sections 144 and 148 ITAA 193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906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olidation assessment - section 219 ITAA 193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907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rol of non-resident's money - section 255 ITAA 1936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ATO ANZSIC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4.9</w:t>
      <w:tab/>
      <w:t xml:space="preserve">Page F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ATO ANZSIC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4.9</w:t>
      <w:tab/>
      <w:t xml:space="preserve">Page F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ndustry Description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2 Table 2 : ATO ANZSIC Code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ndustry Description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2:44:00Z</dcterms:created>
  <dc:creator>De Silva, Geethani</dc:creator>
  <dc:description/>
  <cp:keywords/>
  <dc:language>en-US</dc:language>
  <cp:lastModifiedBy>De Silva, Geethani</cp:lastModifiedBy>
  <dcterms:modified xsi:type="dcterms:W3CDTF">2014-07-07T02:44:00Z</dcterms:modified>
  <cp:revision>2</cp:revision>
  <dc:subject/>
  <dc:title>F2 Table 2 : ATO ANZSIC Codes</dc:title>
</cp:coreProperties>
</file>