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N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F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L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C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J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3 Table 13 :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13 Table 13 : Country Codes</dc:title>
</cp:coreProperties>
</file>