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ed divide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franked dividends not declared to be CFI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est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olidated subsidiary member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red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ctional currency translation r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receive any personal services incom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franking credits from a New Zealand compan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P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payments subject to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esident withholding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-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actions with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amounts withheld from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/loss from business tax withheld -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Gross payments subject to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-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- foreign resident withholding to which no beneficiary is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H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ctional currency chose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I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tr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I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franking credits from a New Zealand franking compan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I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franking credits from a New Zealand franking company to which no beneficiary is presently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I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 of liabilities to a LIC or PST -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I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-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NN/RNN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address for service of notice - Street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address for service of notice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address for service of notice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address for service of notice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address for service of notice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endment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EC EF EI EP ET GA GB GI GR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eme Document Sub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tegory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im Period From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im Period To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im application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eme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es receiving living-away-from-home allowance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paid present entitlement to a private compan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paid present entitlement to a private compan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s from foreign 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transfer from foreign 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 from working - Supplementary s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mary production losses carried forward from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rimary production losses carried forward from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Reference for code 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Reference for code 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Reference for code 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M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franked dividends declared to be CFI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M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realised gains on revaluation of assets to fair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M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realised losses on revaluation of assets to fair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M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ax withheld from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Election Status - Specified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Election revocation -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posed Entity Election Status - Specified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mary production deferred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rimary production deferred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d Benefit Struc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 distributions frank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 distributions franking credi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 distributions other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-TFN quoted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-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benefit increa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annuities and superannuation income streams Taxable component "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 of liabilities to a LIC or PST - Market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- Date of pay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market value of these 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first given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's practi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assets available to pay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N of non-individual truste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First given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 distributions unfrank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Tax withhel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audit was complet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es the fund trust deed allow acceptance of the Government's Super Co-contribution and Low Income Super Contributio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wound up, have all tax lodgment and payment obligations been me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non-arm's length trust dis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other non-arm's length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SF auditor fe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visory lev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secur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non residential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Residential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managed 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Other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rve Acc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posed Entity Election revoc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Payer's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family trust in respect of the IEE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Street name and number of the family trust in respect to the IEE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Suburb and town of the family trust in respect to the IEE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state of the family trust in respect to the IEE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postcode of the family trust in respect to the IEE being revoked.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country of the family trust in respect to the IEE being revoked.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year to which the IEE is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Taxable compon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r's Australian business number - superannuation lump sum schedu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annuities and superannuation income streams Taxable component "Un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annuities and superannuation income streams Lump sum in arrears "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"Date of pay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"Tax withheld amou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Taxable component "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Taxable component "Un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- code bo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benefit employment termination payment where the beneficiary is a dependant taxable compon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benefit superannuation lump sum payment where the beneficiary is a non dependant taxed el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benefit superannuation lump sum payment where the beneficiary is a non dependant untaxed el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 managed investment scheme d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P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 managed investment schem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P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FN of family trust in respect of the IEE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total income or lo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termination payment - payers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Taxable compon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'Date of payment'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Taxable component 'Taxed element'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Taxable component 'Untaxed element'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death benefit pay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Any other contributions (including Super Co-contributions and Low Income Super Contribution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Assessable foreign superannuation fun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CGT small business 15 year exemption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CGT small business retirement exem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Employer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Non-assessable foreign superannuation fun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Other third party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Personal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Personal injury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Spouse and child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Total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Transfer from reserve: assess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Transfer from reserve: non-assess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Allocated earnings or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Closing account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Inward rollovers and transfe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Outward rollovers and transfe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annuities and superannuation income streams Lump sum in arrears "Un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T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benefit employment termination payment where the beneficiary is a non dependant taxable compon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T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Payer's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T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Termination Payment Date of Pay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U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total deduction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U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fu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U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non-arm's length income (subject to 45% tax rate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U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U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V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W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repo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W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Tax File Number (TF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W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Australian Business Number (AB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W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Curren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W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revious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W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W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fax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fax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ress for service of notice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referred correspondence method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ware Product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e-mail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administrator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year ended of lodg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endment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stem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ent identifi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Tax File Number (TF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opened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statu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x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previous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previous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previous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date of bir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residential address - street name and number (line 1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residenti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residenti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residenti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residenti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decease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's date of dea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can accept super co-contributions and low income super contributions for member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trading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Australian Business Number (AB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business address - street name and number (line 1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business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business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business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business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ributions made to a previously non-complying fu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contributions received for the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GT small business retirement exemption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GT small business 15 year exemption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injury election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 and child contribution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family and friends contribution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ed termination payments (taxable component)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foreign fun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assessable foreign fun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 from reserve: assess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 from reserve: non-assess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residential address - street name and number (line 2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business address - street name and number (line 2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I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G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I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G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9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Index of all Tags Part I</dc:title>
</cp:coreProperties>
</file>