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ffset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exceptional circumst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dependent spouse born on or before 30 June 1952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Index of all Tags Part J</dc:title>
</cp:coreProperties>
</file>