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middle year (not already utilised) chosen to be carried back to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current year chosen to be carried back to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4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4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0:42:00Z</dcterms:created>
  <dc:creator>Eliyathamby, Pirapakaran</dc:creator>
  <dc:description/>
  <cp:keywords/>
  <dc:language>en-US</dc:language>
  <cp:lastModifiedBy>Eliyathamby, Pirapakaran</cp:lastModifiedBy>
  <dcterms:modified xsi:type="dcterms:W3CDTF">2014-02-18T00:42:00Z</dcterms:modified>
  <cp:revision>2</cp:revision>
  <dc:subject/>
  <dc:title>Index of all New Tags</dc:title>
</cp:coreProperties>
</file>