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371 V964 V1412 V1584 V2317 V2425 V2641 V2642 V2645 V2647 V2658 V2664 V2665 V2666 V2667 V2668 V2669 V2675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17G V133 V145 V154 V180 V193 V408A V1542 V2116 V2117 V2147 V2148 V2316 V2361 V2425 V2688 V2781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12 V2312B V2313 V2315 V2316 V2317 V2721 V2726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n Australian resid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5 V2316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43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name or title changed since last tax return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B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postal address changed since last tax return lodg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mobil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 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 V180 V222A V408A V2145 V2198 V2316 V2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 M1015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2 N5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salary or wage occupation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cup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49 V2146A V2380 V240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5 V1776 V2146A V2380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type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75 V17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llowances, earnings, tips, director's fees, etc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llowances, earnings, tips, director's fees, et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211 V212 V230 V2146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-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6 V2121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1 V2683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1 V2126 V2133 V2146A V2517 V2683 V269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18 V2119 V2121 V2126 V2131 V2133 V2517 V2683 V2684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6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1902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5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Date of pay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7 V2124 V2125 V2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Tax withheld amou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25 V2127 V2134 V2145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5 V2127 V2134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7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-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08A V2122 V2123 V2124 V2125 V2127 V2129 V2132 V2134 V2145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N4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1398 V1612A V16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8 V1581 V1612B V169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9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18 V2146A V2372C V2372D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27 V2146A V2313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94B V2146A V2313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2146A V2313 V2315 V2316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23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3 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not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deferral sche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on ESS Interests acquired pre 1 July 2009 and 'cessation time' occurred during financial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discou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373 V2374 V2375 V2376 V2377 V2378 V239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 TFN amounts withheld from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income or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9A V149B V172A V182A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9A V1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B V182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50A V150B V172C V182C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M653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A V15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2A V142B V172D V182D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50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2A V14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related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E V182E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rental prope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low value poo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06 V2146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06 V2146B V2372C V2372D V27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fts or don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managing tax affai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deduc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A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A V2372A V2372B V2372C V2372D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B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B V2372A V2372B V2372C V2372D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408A V1641A V1641B V1641C V2315 V2316 V2372A V2372B V2372C V2372D V2376 V2377 V2378 V2517 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 M1045 M10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Tax offse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 V35 V1901 V1902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8 M1033 M1040 N1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Vetera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4 V19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income stre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E V117F V117G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 M10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ays not liable for sur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E V117G V408A V27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Health insurer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117J V334 V2686 V2694 V2764 V2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Membership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2686 V2694 V2764 V2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premiums eligible for Australian Government reb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764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Australian Government rebate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764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I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F V117I V2686 V2687 V2688 V2691 V2693 V2694 V2764 V2802 V2803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 N5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8A V148B V1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A V1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-year tax-free threshol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months eligible for part-year tax-free thresho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investment, partnership and other source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4 V2395 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5 M1046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-contribution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94 V23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from employment and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5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from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5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eportable fringe benefit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12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able employer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2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7 V2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o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eligi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1 V137A V138B V138C V139 V140 V141 V153A V281 V282 V408A V2064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103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 V1217 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312 V2064 V2361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64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spouse for the full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281 V408A V2360 V2691 V2693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r spouse die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7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 V131 V153A V281 V282 V408A V1674 V2357 V2360 V2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M1030 M1032 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section 98 trust income - not included in 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s to your spouse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reportable fringe benefit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6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exempt pension income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674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reportable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net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r spouse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ed element of a SLS zero tax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ATI to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W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266 V1541 V1896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 M1045 M10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89A V89B V266 V311 V1896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1687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deductions relating to amounts show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relating to financial investments,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rental property income or los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istribution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1541 V1896 V2146A V2733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45 M10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-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- 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97A V97B V311 V1896 V2146A V2734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7A V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 relating to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311 V1896 V2146A V273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Landcare operation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Managed investment scheme deductions relating to amounts shown at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Partnership deductions relating to financial investment amount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Partnership deductions relating to rental property income or los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distribution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1688 V214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 from franked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paid by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amounts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82 V1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82 V1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82 V1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A V104B V1380 V1691 V180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5 V1370 V1380 V1673A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or loss relating to item 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5 V1370 V1380 V1673B V2146A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1A V1491B V1561 V156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384A V1384B V1561 V156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561 V1563D V1897 V18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3A V1493B V1494 V1561 V156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6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losses from sole trader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2089A V2089B V2089C V2089D V2089E V2089F V2089G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2089A V2089B V2089C V2089D V2089E V2089F V2089G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7 V2518 V2519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repayments natural disas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arm management deposits o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516 V2517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B V1182C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1182B V1182C V1434A V1434B V1641A V1641B V1641C V2146A V2517 V2642 V265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122 V1182B V1434A V1434B V1896 V2645 V26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either a direct or indirect interest in a controlled foreign company (CF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or trus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out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81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1 V2146A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employment income - payment summ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2380 V2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1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6A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a rent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7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1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146A V274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2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2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a financial investment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26A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2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- Category 2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146A V274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- lump sum payments in arr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profession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amount of UPP of foreign pension or ann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1 V2146B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119 V154 V408A V2146B V2372A V2372B V2372C V2372D V2376 V2377 V23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8 M1021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 V12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- 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Elec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claim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relating to financial investments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debt deductions incurred in deriving foreign rental income, not claimed elsewhe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not in the above catego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 V2146B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A V1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ntributions on behalf of your spous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 V183A V183B V2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N46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or overseas force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et medic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these medical expenses only relate to disability aids, attendant care or aged ca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alid and invalid carer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any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894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80% or more of your PSI from one sour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C V1532B V1532C V1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32A V1532B V1532C V1582 V1611A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32A V1532B V1532C V1582 V1611B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32A V1532B V1532C V1582 V1611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532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for payments to associates for principal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other deductions agains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A V104B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business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4C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532C V1560E V1691 V1897 V189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8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86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7A V257B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6A V256B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A V2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Total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Total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Net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A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Net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B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A V1380 V1539 V1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A V14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640A V1640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381 V1382 V1640A V1640D V1641A V1983A V1983B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A V1983B V1983C V1983E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C V198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3A V1983B V1983C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1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A V1381 V1641A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B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640B V164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382 V1640B V1640E V1641B V1984A V1984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A V1984B V1984C V1984E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C V198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4A V1984B V1984C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2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B V1641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C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640C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382 V1640C V1640F V1641C V1985A V1985B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A V1985B V1985C V1985E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C V198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5A V1985B V1985C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3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C V1641C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 V152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0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Customer referenc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 Individual (E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Individual</dc:title>
</cp:coreProperties>
</file>