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C V509D V1203 V1824C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C V509D V520A V520B 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C V509D V520A V521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509C V509D V1213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C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Partnership</dc:title>
</cp:coreProperties>
</file>