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s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individual investor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investor sur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7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investor first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investor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212 V1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- Street name and number lin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 V1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suburb or 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-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der of inves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46 V17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8 V1838 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vide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8 V1838 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franked dividends not declared to be CF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franked dividends declared to be CF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s Paid 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2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s Paid 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2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9 Interest and Dividends Paid  Schedule (BT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6:00Z</dcterms:created>
  <dc:creator>De Silva, Geethani</dc:creator>
  <dc:description/>
  <cp:keywords/>
  <dc:language>en-US</dc:language>
  <cp:lastModifiedBy>De Silva, Geethani</cp:lastModifiedBy>
  <dcterms:modified xsi:type="dcterms:W3CDTF">2014-10-19T23:06:00Z</dcterms:modified>
  <cp:revision>2</cp:revision>
  <dc:subject/>
  <dc:title>Interest and Dividends Paid  Schedule</dc:title>
</cp:coreProperties>
</file>