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E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AE Dirh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F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fghan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enian Dr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herlands Antillian G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O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wanz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gentine Pe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W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uban G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Z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zerbaijanian New Man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vertible Mark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B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bados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D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k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G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lgarian Lev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H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raini Di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rundi Fran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M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rmudian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unei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livian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zilian Re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S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amian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T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gultr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W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Y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arussian Ru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Z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ize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adian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D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golais Fran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ss Fran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ean Pe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N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uan Renminb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lombian Pe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ta Rican Col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ban Pe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V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e Verde Escud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Z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zech Koru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J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jibouti Fran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K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nish Kro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inican Pe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Z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gerian Di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G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gyptian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R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kf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hiopian Bir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U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ur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J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ji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K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lkland Islands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B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und Ster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r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G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ernsey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H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hanaian Ced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I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ibraltar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M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las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N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nea Fran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T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uetz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Y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yana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K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g Kong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N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mpi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R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oatian Ku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T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ur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i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D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pia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L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Israeli Sheq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le of Man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an Rup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Q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aqi Di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anian 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celand Kro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rsey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M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maican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rdanian Di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nyan Shi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G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H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M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oro Fran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P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th Korean W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R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Korean W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W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uwaiti Di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Y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yman Islands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Z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n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B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banese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K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i Lanka Rup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R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erian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S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t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T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thuanian Lita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V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tvian La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Y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yan Di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roccan Dirh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D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ldovan Le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G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gasy Ari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K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M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y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N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gri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ta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R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guiy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uritius Rup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V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fiya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W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wi Kwach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X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xican Pe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Y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ysian Ringg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Z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ibian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G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i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doba Or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wegian Kro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P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palese Rup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Z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Zealand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M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mani 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lbo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evo S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G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ilippine, Pe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K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kistan Rup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lo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Y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ran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atari 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u (New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S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bian Di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ssian Ru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W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wanda Fran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udi Riy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B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lomon Islands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ychelles Rup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D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danese Pou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edish Kro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G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ngapore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Helena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o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mali Shi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inam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S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Sudanese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b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V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 Salvador Col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rian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Z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langen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J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mon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M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nisian Di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'ang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Turkish Li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T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inidad and Tobago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V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valu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W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Taiwan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Z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zanian Shi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A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ryv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G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ganda Shi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S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S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Y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ruguay Pe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Z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zbekistan So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livar Fuer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U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t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S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XA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A Franc BEA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XC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st Caribbean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XO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A Franc BCEA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XP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P Fran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E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emeni 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M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ambia Kwach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W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imbabwe Dollar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Foreign Currency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2</w:t>
      <w:tab/>
      <w:t xml:space="preserve">Page F1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Foreign Currency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2</w:t>
      <w:tab/>
      <w:t xml:space="preserve">Page F1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urrency 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urrency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14 Table 14 : Foreign Currency Cod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urrency 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urrency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08:00Z</dcterms:created>
  <dc:creator>De Silva, Geethani</dc:creator>
  <dc:description/>
  <cp:keywords/>
  <dc:language>en-US</dc:language>
  <cp:lastModifiedBy>De Silva, Geethani</cp:lastModifiedBy>
  <dcterms:modified xsi:type="dcterms:W3CDTF">2014-10-19T23:08:00Z</dcterms:modified>
  <cp:revision>2</cp:revision>
  <dc:subject/>
  <dc:title>F14 Table 14 : Foreign Currency Codes</dc:title>
</cp:coreProperties>
</file>