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974A V974B V977A V977B V979A V1960 V1960B V1961 V1961B V2244 V2244B V2245 V2245B V2246 V2246B V2249 V2250 V24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974A V974B V1145 V1203 V1960 V1960B V1961 V1961B V2244 V2244B V2245 V2245B V2246 V2246B V2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72 V1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opened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x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1A V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A V41B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payer previous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9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payer previous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973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payer previous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973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2A V2396 V24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decease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1A V961B V961C V96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's date of dea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1C V961D V2396 V24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can accept super co-contributions for member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trading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employer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employer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employer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employer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employer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Member Dat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B1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Member Dat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B1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15 Super Member Data (ES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6:00Z</dcterms:created>
  <dc:creator>De Silva, Geethani</dc:creator>
  <dc:description/>
  <cp:keywords/>
  <dc:language>en-US</dc:language>
  <cp:lastModifiedBy>De Silva, Geethani</cp:lastModifiedBy>
  <dcterms:modified xsi:type="dcterms:W3CDTF">2014-10-19T23:06:00Z</dcterms:modified>
  <cp:revision>2</cp:revision>
  <dc:subject/>
  <dc:title>Super Member Data</dc:title>
</cp:coreProperties>
</file>