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7A V1108 V1194 V12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07A V11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4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49A V1649B V1651A V1651B V1652A V1652B V165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1A V1651B V165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1A V1651B V1652A V1652B V1654A V1654B V165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54A V16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49A V1649B V1653A V1653B V16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3A V1653B V16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3A V1653B V16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come tax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1A V1651B V1652A V1652B V1653A V165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4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 of the time taken to complete the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nnual IAS Retur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B3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nnual IAS Retur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B3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2 Annual IAS Return (GI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Annual IAS Return</dc:title>
</cp:coreProperties>
</file>