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A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, 2, 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, 2, 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, 03..1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..14, 25..30, 34, 35, 45, 111, 118, 119, 120, 125..129, 138, 139, 140, 14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H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00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..17, 36, 3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J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, 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T, O, B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, M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T, O, 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C, N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..10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4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X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, F, G, H, 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E, F, I, N, O, R, S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, CS, 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K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L, ER, OM, 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, S, I, H, U, D, P, Q, M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, S, I, U, F, H, D, P, Q, M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M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, S, I, U, F, H, D, P, Q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N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T, O, B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, I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S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C, F, I, L, R, S, T, U, W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S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, I, D, V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V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V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V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Q, 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W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, A, B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W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54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X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X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B, T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V, D, T, O, L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, L, S, C, N, P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, B, T, C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, U, M, S, B, H, J, T, C, I, D, O, N, A, E, G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X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X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G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T, I, D, M, P, Q, U, F, 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H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H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7, 1998, 1999, 2000, 2001, 2002, 2003, 2004, 2005, 2006, 2007, 2008, 2009, 2010, 2011, 2012, 2013, 2014, 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T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310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T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5, 2006, 2007, 2008, 2009, 2010, 2011, 2012, 2013, 2014, 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T, C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T, C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W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W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W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W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5, 2006, 2007, 2008, 2009, 2010, 2011, 2012, 2013, 2014, 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5, 1996, 1997, 1998, 1999, 2000, 2001, 2002, 2003, 2004, 2005, 2006, 2007, 2008, 2009, 2010, 2011, 2012, 2013, 2014, 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0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01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, 30..3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..2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Q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Q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..2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..2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, 21..2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J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, 0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H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, BO, CN, CP, IR, MA, MF, MI, MS, MO, RP, SL, SC, SM, SO, SS, WA, O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M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M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Z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Z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Z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, 1, 2, 3, 4, 5, 6, 7, 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, 1, 2, 3, 4, 5, 6, 7, 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, 1, 2, 3, 4, 5, 6, 7, 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F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G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, S, N, A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K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K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 1999, 2000, 2001, 2002, 2003, 2004, 2005, 2006, 2007, 2008, 2009, 2010, 2011, 2012, 2013, 2014, 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K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5, 1996, 1997, 1998, 1999, 2000, 2001, 2002, 2003, 2004, 2005, 2006, 2007, 2008, 2009, 2010, 2011, 2012, 2013, 2014, 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, F, 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C, 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00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T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, W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W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, 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, C, T, P, S, 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Z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D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, 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A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85..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K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K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, 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, 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, 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 1999, 2000, 2001, 2002, 2003, 2004, 2005, 2006, 2007, 2008, 2009, 2010, 2011, 2012, 2013, 2014, 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 1999, 2000, 2001, 2002, 2003, 2004, 2005, 2006, 2007, 2008, 2009, 2010, 2011, 2012, 2013, 2014, 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 1999, 2000, 2001, 2002, 2003, 2004, 2005, 2006, 2007, 2008, 2009, 2010, 2011, 2012, 2013, 2014, 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5, 1996, 1997, 1998, 1999, 2000, 2001, 2002, 2003, 2004, 2005, 2006, 2007, 2008, 2009, 2010, 2011, 2012, 2013, 2014, 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, V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5, 1996, 1997, 1998, 1999, 2000, 2001, 2002, 2003, 2004, 2005, 2006, 2007, 2008, 2009, 2010, 2011, 2012, 2013, 2014, 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D, U, 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C, F, O, R, W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8, 2009, 2010, 2011, 2012, 2013, 2014, 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D, M, N, O, P, R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V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C, F, I, L, R, S, T, U, W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8, 2009, 2010, 2011, 2012, 2013, 2014, 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, 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O, L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Y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Y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Y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Y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Y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Y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, R, V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5, 2006, 2007, 2008, 2009, 2010, 2011, 2012, 2013, 2014, 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R, TT, T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G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, T, C, P, F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G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, T, P, I, F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G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, 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, 16, 36, 3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J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, 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L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L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W, AIA, AND, ATG, BHR, BHS, BLZ, BMU, COK, CUW, CYM, CYP, DMA, GGY, GIB, GRD, IMN, JEY, KNA, LBR, LCA, LIE, MCO, MHL, MSR, MUS, NIU, NRU, PAN, SMR, SXM, SYC, TCA, VCT, VGB, VIR, VUT, WS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W, AIA, AND, ATG, BHR, BHS, BLZ, BMU, COK, CUW, CYM, CYP, DMA, GGY, GIB, GRD, IMN, JEY, KNA, LBR, LCA, LIE, MCO, MHL, MSR, MUS, NIU, NRU, PAN, SMR, SXM, SYC, TCA, VCT, VGB, VIR, VUT, WS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W, AIA, AND, ATG, BHR, BHS, BLZ, BMU, COK, CUW, CYM, CYP, DMA, GGY, GIB, GRD, IMN, JEY, KNA, LBR, LCA, LIE, MCO, MHL, MSR, MUS, NIU, NRU, PAN, SMR, SXM, SYC, TCA, VCT, VGB, VIR, VUT, WS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T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T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T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Z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Z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, FRA, GBR, JPN, NOR, NZL, USA, ZA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Z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, 31, 35, 36, 40, 4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Z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, F, G, H, I, J, K, L, M, N, O, P, Q, R, S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N, S, X, C, D, E, A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B, 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, 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B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S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B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B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C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U, R, G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C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C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C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C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E, F, I, N, O, R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D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, F, G, 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D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N, O, P, Q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D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, O, S, P, D, B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G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D, I, R, W, X, Y, BJ, BR, BT, BP, BN, BX, BY, BW, PL, PS, PY, L, Z, S, G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Values for Current Year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2</w:t>
      <w:tab/>
      <w:t xml:space="preserve">Page F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Values for Current Year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2</w:t>
      <w:tab/>
      <w:t xml:space="preserve">Page F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Valid Valu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5 Table 5 : Valid Values for Current Year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Valid Valu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8:00Z</dcterms:created>
  <dc:creator>De Silva, Geethani</dc:creator>
  <dc:description/>
  <cp:keywords/>
  <dc:language>en-US</dc:language>
  <cp:lastModifiedBy>De Silva, Geethani</cp:lastModifiedBy>
  <dcterms:modified xsi:type="dcterms:W3CDTF">2014-10-19T23:08:00Z</dcterms:modified>
  <cp:revision>2</cp:revision>
  <dc:subject/>
  <dc:title>F5 Table 5 : Valid Values for Current Year</dc:title>
</cp:coreProperties>
</file>