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0205"/>
        <w:gridCol w:w="1701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AA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Agent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J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AB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ear of retur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J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AB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nk/State/Branch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AN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oun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AT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use (without dependent child or student) tax offse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AW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m typ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J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A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Postal address - Street name and number line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B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Postal address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B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postal address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B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postal address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B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postal address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C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Postal address - Street name and number line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F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ount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B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Business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J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C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Business Number - Division Par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J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C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ime taken to complete form (minutes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J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declaration ma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J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L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Quanti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J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M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heme Document Typ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J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J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heme Document Sub Typ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J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J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tegory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J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J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aim Period From D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J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J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aim Period To D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J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J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aim application typ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J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J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heme typ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J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K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income from working - Supplementary sec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I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arly repayments exceptional circumstanc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a dependent spouse born on or before 30 June 1952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refundable tax offsets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are of other refundable tax offsets to which no beneficiary is entitl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D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 for current year chosen to be carried back to middle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D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exempt income for middle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D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tax liability for middle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D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ss carry back tax offse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D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statement - SUBTRACT Tax losses carried back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D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refundable tax off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for consolidated groups - SUBTRACT Tax losses carried back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justed taxable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G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 for middle year (not already utilised) chosen to be carried back to earliest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G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 for current year chosen to be carried back to earliest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G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exempt income for earliest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G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tax liability for earliest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Deleted Tag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2</w:t>
      <w:tab/>
      <w:t xml:space="preserve">Page G1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Deleted Tag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2</w:t>
      <w:tab/>
      <w:t xml:space="preserve">Page G1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G15 Index of all Deleted Tags</w:t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23:07:00Z</dcterms:created>
  <dc:creator>De Silva, Geethani</dc:creator>
  <dc:description/>
  <cp:keywords/>
  <dc:language>en-US</dc:language>
  <cp:lastModifiedBy>De Silva, Geethani</cp:lastModifiedBy>
  <dcterms:modified xsi:type="dcterms:W3CDTF">2014-10-19T23:07:00Z</dcterms:modified>
  <cp:revision>2</cp:revision>
  <dc:subject/>
  <dc:title>Index of all Deleted Tags</dc:title>
</cp:coreProperties>
</file>