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 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annual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annual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ST-free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sales or GS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s (amounts reported at 1A in your BAS for the period shown on fro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 over clai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GST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2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GST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2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0 Annual GST Return (G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Annual GST Return</dc:title>
</cp:coreProperties>
</file>