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/beneficiary birth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d Parental Leave Levy exclud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New Tags</dc:title>
</cp:coreProperties>
</file>