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Amounts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Fees and charges appli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Net amount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‘cessation time’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make a gain, loss or balancing adjustment from a financial arrangement subject to the TOFA rul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s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balancing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ffset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natural disas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non-exempt foreign income claimed under s25-90 or 230-15(3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pply to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SI included at item 5 incom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deductions against PSI included at item 5 expens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old a personal services business (PSB) determination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self-assessed the effective life of any of these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alculate the effective life for any of your assets this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djustable values at end of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ining capital expenditure and/or transport capital that you allocated to a project pool and for which you can claim a deduction this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intangible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other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unfranked non-portfolio dividend account (section 46FB ITAA 1936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ay amounts of interest exempt from withholding tax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Australian Government rebat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carried forward from previou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J</dc:title>
</cp:coreProperties>
</file>