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EB EC EF EI EM EP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EF EI EP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EB EC EF EI EM EP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EB EC EF EI EM EP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EB EC EF EI EM EP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EC EF EI EM EP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EB EC EF EI EM EP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EB EC EF EI EM EP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EB EC EF EI EM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S ET G I MC MS R SI SP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5, 28122015, 01012016, 26012016, 25032016, 28032016, 25042016]</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5, Boxing Day 28122015, New Year's Day 01012016, Australia Day 26012016, Good Friday 25032016, Easter Monday 28032016 or Anzac Day 25042016.</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72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3772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7) + 50) or (^BJE &lt; (^BJC*0.47)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7.</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7)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7%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802) + 50) or (^FZB &lt; (^FZA*2.0802)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868) + 50) or (^FZD &lt; (^FZC*1.886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 not request Change of Name for an Individual</w:t>
            </w:r>
          </w:p>
        </w:tc>
        <w:tc>
          <w:tcPr>
            <w:tcW w:w="5102" w:type="dxa"/>
            <w:tcBorders/>
          </w:tcPr>
          <w:p>
            <w:pPr>
              <w:pStyle w:val="PlainText"/>
              <w:rPr>
                <w:sz w:val="24"/>
              </w:rPr>
            </w:pPr>
            <w:r>
              <w:rPr>
                <w:sz w:val="24"/>
              </w:rPr>
              <w:t>Individual name can 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88.00</w:t>
            </w:r>
          </w:p>
        </w:tc>
        <w:tc>
          <w:tcPr>
            <w:tcW w:w="2835" w:type="dxa"/>
            <w:tcBorders/>
          </w:tcPr>
          <w:p>
            <w:pPr>
              <w:pStyle w:val="PlainText"/>
              <w:rPr>
                <w:sz w:val="24"/>
              </w:rPr>
            </w:pPr>
            <w:r>
              <w:rPr>
                <w:sz w:val="24"/>
              </w:rPr>
              <w:t>Supervisory levy must equal $388</w:t>
            </w:r>
          </w:p>
        </w:tc>
        <w:tc>
          <w:tcPr>
            <w:tcW w:w="5102" w:type="dxa"/>
            <w:tcBorders/>
          </w:tcPr>
          <w:p>
            <w:pPr>
              <w:pStyle w:val="PlainText"/>
              <w:rPr>
                <w:sz w:val="24"/>
              </w:rPr>
            </w:pPr>
            <w:r>
              <w:rPr>
                <w:sz w:val="24"/>
              </w:rPr>
              <w:t>Supervisory levy must equal $388</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72 ^FLT * 0.53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0),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72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72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385 and ^JLD # ^JYD * 0.43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3.5% of Label Z or Non-refundable tax offset (Label A) must be equal to 38.5%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pply to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3,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9488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9,488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72 ^FLO) + ^JDW + ^GAN + ^GAO + ^IGE + ^GAP + ^GAQ + ^GAR + ^GAS + ^BXL + ^BXM + (if ^BXQ + ^BXR &gt; 0 ^BXQ + ^BXR) + ^FGB + (if ^AVJ - ^AVH &gt; 0 ^AVJ - ^AVH) &lt;= 0 and ^KFY # 0) or (SUM.TAG{^AQE} + ^ADX + (if ^FLO &gt; 3772 ^FLO) + ^JDW + ^GAN + ^GAO + ^IGE + ^GAP + ^GAQ + ^GAR + ^GAS + ^BXL + ^BXM + (if ^BXQ + ^BXR &gt; 0 ^BXQ + ^BXR) + ^FGB + (if ^AVJ - ^AVH &gt; 0 ^AVJ - ^AVH) &gt; 0 and ^KFY # SUM.TAG{^AQE} + ^ADX + (if ^FLO &gt; 3772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130.00</w:t>
            </w:r>
          </w:p>
        </w:tc>
        <w:tc>
          <w:tcPr>
            <w:tcW w:w="2835" w:type="dxa"/>
            <w:tcBorders/>
          </w:tcPr>
          <w:p>
            <w:pPr>
              <w:pStyle w:val="PlainText"/>
              <w:rPr>
                <w:sz w:val="24"/>
              </w:rPr>
            </w:pPr>
            <w:r>
              <w:rPr>
                <w:sz w:val="24"/>
              </w:rPr>
              <w:t>Supervisory levy adjustment for new funds must equal $130</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BAD + ^ARP - ^AWG - ^CZA - (^KGV + ^GGU + ^JDQ + ^AXZ + ^AUW + ^BWD)) &gt; 5000000 and ^KGV &gt; (^ADT + ^HEJ)</w:t>
            </w:r>
          </w:p>
        </w:tc>
        <w:tc>
          <w:tcPr>
            <w:tcW w:w="2835" w:type="dxa"/>
            <w:tcBorders/>
          </w:tcPr>
          <w:p>
            <w:pPr>
              <w:pStyle w:val="PlainText"/>
              <w:rPr>
                <w:sz w:val="24"/>
              </w:rPr>
            </w:pPr>
            <w:r>
              <w:rPr>
                <w:sz w:val="24"/>
              </w:rPr>
              <w:t>Paid Parental Leave Levy excluded distributions (8L) cannot be greater than Total dividend Income (6H) plus Franking credits (7J)</w:t>
            </w:r>
          </w:p>
        </w:tc>
        <w:tc>
          <w:tcPr>
            <w:tcW w:w="5102" w:type="dxa"/>
            <w:tcBorders/>
          </w:tcPr>
          <w:p>
            <w:pPr>
              <w:pStyle w:val="PlainText"/>
              <w:rPr>
                <w:sz w:val="24"/>
              </w:rPr>
            </w:pPr>
            <w:r>
              <w:rPr>
                <w:sz w:val="24"/>
              </w:rPr>
              <w:t>Adjusted taxable income less Paid Parental Leave excluded income is greater than $5 million so Paid Parental Leave Levy excluded distributions cannot be greater than Total dividend income plus Franking credi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BAD + ^ARP - ^AWG - ^CZA - (^KGV + ^GGU + ^JDQ + ^AXZ + ^AUW + ^BWD)) &gt; 5000000 and ^KGV &gt; 0 and (^ADT = Null or ^ADT = 0)</w:t>
            </w:r>
          </w:p>
        </w:tc>
        <w:tc>
          <w:tcPr>
            <w:tcW w:w="2835" w:type="dxa"/>
            <w:tcBorders/>
          </w:tcPr>
          <w:p>
            <w:pPr>
              <w:pStyle w:val="PlainText"/>
              <w:rPr>
                <w:sz w:val="24"/>
              </w:rPr>
            </w:pPr>
            <w:r>
              <w:rPr>
                <w:sz w:val="24"/>
              </w:rPr>
              <w:t>Total dividend income (6H) cannot equal zero</w:t>
            </w:r>
          </w:p>
        </w:tc>
        <w:tc>
          <w:tcPr>
            <w:tcW w:w="5102" w:type="dxa"/>
            <w:tcBorders/>
          </w:tcPr>
          <w:p>
            <w:pPr>
              <w:pStyle w:val="PlainText"/>
              <w:rPr>
                <w:sz w:val="24"/>
              </w:rPr>
            </w:pPr>
            <w:r>
              <w:rPr>
                <w:sz w:val="24"/>
              </w:rPr>
              <w:t>Adjusted taxable income less Paid Parental Leave excluded income is greater than $5 million and Paid Parental Leave Levy excluded distributions is greater than zero so Total dividend income canno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BAD + ^ARP - ^AWG - ^CZA - (^KGV + ^GGU + ^JDQ + ^AXZ + ^AUW + ^BWD)) =&lt; 5000000 and ^KGV &gt; 0</w:t>
            </w:r>
          </w:p>
        </w:tc>
        <w:tc>
          <w:tcPr>
            <w:tcW w:w="2835" w:type="dxa"/>
            <w:tcBorders/>
          </w:tcPr>
          <w:p>
            <w:pPr>
              <w:pStyle w:val="PlainText"/>
              <w:rPr>
                <w:sz w:val="24"/>
              </w:rPr>
            </w:pPr>
            <w:r>
              <w:rPr>
                <w:sz w:val="24"/>
              </w:rPr>
              <w:t>Paid Parental Leave Levy excluded distributions  cannot be greater than zero</w:t>
            </w:r>
          </w:p>
        </w:tc>
        <w:tc>
          <w:tcPr>
            <w:tcW w:w="5102" w:type="dxa"/>
            <w:tcBorders/>
          </w:tcPr>
          <w:p>
            <w:pPr>
              <w:pStyle w:val="PlainText"/>
              <w:rPr>
                <w:sz w:val="24"/>
              </w:rPr>
            </w:pPr>
            <w:r>
              <w:rPr>
                <w:sz w:val="24"/>
              </w:rPr>
              <w:t>Adjusted taxable income less Paid Parental Leave excluded income is $5,000,000 or less so Paid Parental Leave Levy excluded distributions cannot be greater than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E1 - </w:t>
    </w:r>
    <w:r>
      <w:rPr/>
      <w:fldChar w:fldCharType="begin"/>
    </w:r>
    <w:r>
      <w:rPr/>
      <w:instrText xml:space="preserve"> PAGE </w:instrText>
    </w:r>
    <w:r>
      <w:rPr/>
      <w:fldChar w:fldCharType="separate"/>
    </w:r>
    <w:r>
      <w:rPr/>
      <w:t>4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3:07:00Z</dcterms:created>
  <dc:creator>De Silva, Geethani</dc:creator>
  <dc:description/>
  <cp:keywords/>
  <dc:language>en-US</dc:language>
  <cp:lastModifiedBy>De Silva, Geethani</cp:lastModifiedBy>
  <dcterms:modified xsi:type="dcterms:W3CDTF">2014-10-19T23:07:00Z</dcterms:modified>
  <cp:revision>2</cp:revision>
  <dc:subject/>
  <dc:title>E1 Edits</dc:title>
</cp:coreProperties>
</file>