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306 V1407 V1421C V1422A V1571 V1584 V2425 V2462 V2641 V2644 V2658 V2664 V2665 V2666 V2667 V2668 V2669 V2671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33 V145 V530C V1050 V1129 V1400 V1542 V2099 V2105 V227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1A V361B V530A V530B V1421C V2347 V2348 V2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ity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0A V530B V53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any tax payable by the truste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93E V2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2 V307 V336A V337D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2 V307 V336A V33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D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 V318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02 V318 V335 V18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21A V321B V335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335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8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7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28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1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302 V143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02 V349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A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02 V349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49 V1810 V1811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02 V3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A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superannuation lump sum payment where the beneficiary is a non dependant untaxed e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employment termination payment where the beneficiary is a non dependant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2 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pted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24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30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2 V315A V315B V331A V331B V332A V332B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182C V1392 V1923 V2582 V2644 V26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5A V315B V331A V331B V332A V332B V335 V355 V1392 V192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004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35 V355 V1392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1A V331B V332A V332B V355 V1392 V1421C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E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who was not a resident of Australia at any time during the year of income, 'presently entitled' to a share of the income of the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paid present entitlement to a private compan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45 V19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48 V1203 V1824A V1830 V2282 V2442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48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4A V2438 V2439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4 V520A V520B V1824A V2282 V2295 V2438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304 V520A V521 V1824A V2282 V2295 V2439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1213 V1220 V1824A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824A V22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1 V1824A V24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1 V352 V360 V361A V361B V1831 V1832 V2282 V2292 V2295 V2347 V2348 V2443 V2444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5 N4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15B V332B V352 V1824A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F V352 V1824A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 V337A V337F V352 V1824A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A V352 V18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4 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for a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3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 beneficiary s98(4)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each trustee beneficiary, indicate whether you will be making a TB Stat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2 V2292 V2293 V2294 V2295 V2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Tax preferred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 Statement Untaxed part of share of ne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A V2293 V22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ordinary or statutory income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G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otal TFN amounts withheld from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calculation cod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53 V361A V361B V2349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of the trust estat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0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B V332B V353 V19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F V353 V1825B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income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no ABN quote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C V337F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337B V337F V353 V19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5A V315B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A V337B V3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 V3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C V332A V3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 to which no beneficiary is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1A V331B V3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 amount for a non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64 V24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capital gains on which the trustee has chosen to be assessed on behalf of beneficia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2A V332B V24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y beneficiary in this trust, who was under a legal disability on 30th June 2015, also presently entitled to a share of the income of another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 V3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derived outside Australia to which no beneficiary is presently entitl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7A V3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B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6 Trust (E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6:00Z</dcterms:created>
  <dc:creator>De Silva, Geethani</dc:creator>
  <dc:description/>
  <cp:keywords/>
  <dc:language>en-US</dc:language>
  <cp:lastModifiedBy>De Silva, Geethani</cp:lastModifiedBy>
  <dcterms:modified xsi:type="dcterms:W3CDTF">2014-10-19T23:06:00Z</dcterms:modified>
  <cp:revision>2</cp:revision>
  <dc:subject/>
  <dc:title>Trust</dc:title>
</cp:coreProperties>
</file>