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91C V91D V3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income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8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of Rental Property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of Rental Property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of Rental Property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of Rental Property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property first earned rental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weeks property was rented this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weeks property was available for rent this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is the entity's % ownership of the property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property was purcha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rchase price of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property was sold (if property disposed of during year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00 V1401A V1401B V14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e price of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01A V140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6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gain/loss on sale of this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ue of capital allowances (depreciation on plant) recouped on the sale of the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01A V140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6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ue of capital works deductions (special building write-off) recouped on the sale of the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01A V140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6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 the loan for the property been renegotiated this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tal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rental related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vertising for tena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dy corporate fe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rowing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ean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uncil rat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allowances (depreciation on plant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rdening/lawn mow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ur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on loa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2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d ta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gal fe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st contro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erty agent fees/commiss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airs and mainten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works deductions (special building write off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5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ionery, telephone, and post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vel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ter charg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ndry rental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r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P/T Rental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C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P/T Rental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C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3 P/T Rental Schedule (BR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23:06:00Z</dcterms:created>
  <dc:creator>De Silva, Geethani</dc:creator>
  <dc:description/>
  <cp:keywords/>
  <dc:language>en-US</dc:language>
  <cp:lastModifiedBy>De Silva, Geethani</cp:lastModifiedBy>
  <dcterms:modified xsi:type="dcterms:W3CDTF">2014-10-19T23:06:00Z</dcterms:modified>
  <cp:revision>2</cp:revision>
  <dc:subject/>
  <dc:title>P/T Rental Schedule</dc:title>
</cp:coreProperties>
</file>