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9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80A V980B V986 V987 V1834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86 V987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0B V986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86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1 V986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9 V962 V980A V980B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member deducti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1 Assessment Rev Amts Xfr Out Data (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Assessment Rev Amts Xfr Out Data</dc:title>
</cp:coreProperties>
</file>