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72A V1372B V1404 V1405 V1407 V1412 V1526D V1561 V1581 V1582 V15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12 V1560A V1560B V1560C V1560E V1563A V1563B V1563C V1563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Australian Business Number or Withholding Pay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5 V1410 V1563A V1563B V1563C V1563D V1564B V1564C V1564D V1609A V1609B V1609C V161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4 V1410 V1526E V1526F V1560A V1560B V1560C V1560E V1611A V1611B V1611C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05 V1407 V1526E V1526F V1560A V1560B V1560C V1560E V1563A V1563B V1563C V1563D V1564B V1564C V1564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4 Payment Summary Schedule (P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Payment Summary Schedule</dc:title>
</cp:coreProperties>
</file>