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code (SA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t year lodged (L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code (LC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address code (RA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est date for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superfund Classification code (CLASS'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demanded code (CY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lodgment code (C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s current lodgement progr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2 Output Client Report (OC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Output Client Report</dc:title>
</cp:coreProperties>
</file>