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personal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other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Transferr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(including head company) at consolidation - Continuity of ownership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(including head company) at consolidation - Same business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(including head company) at consolidation - Other losses - Trusts onl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after consolidation - Continuity of ownership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after consolidation - Same business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after consolidation - Other losses - Trusts onl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applied -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applied - Transferr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applied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net capital losses applied - Transferor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net capital losses applied - Available fra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net capital losses applied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Transferr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you completed item 4 or item 9 in Part A, were the apportionment rules appli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s the head company cancelled the transfer of a los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s of cancellation of transfer of losses: If you printed Y at label A, complete the following labels - Joining entity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s of cancellation of transfer of losses: If you printed Y at label A, complete the following labels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deducted/applied after consolidation, for which the continuity of ownership test is not passed but the same business test is satisfied - Tax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deducted/applied after consolidation, for which the continuity of ownership test is not passed but the same business test is satisfied - Net capital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carried forward to later income years for which the same business test must be satisfied before they can be deducted/applied - Tax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carried forward to later income years for which the same business test must be satisfied before they can be deducted/applied - Net capital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ying superannuation/FHSA class tax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ying superannuation/FHSA net capital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D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or year CFC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D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C losses carried forwar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D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mp sum payment type code bo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superannuation contributions - Fund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ing cred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ying fund's franking credits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olidated group Statu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superannuation contributions - Fund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cess franking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investor sur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investor first given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investor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 - Street name and number line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 suburb or 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 -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der of inves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ing Credi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H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G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H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G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8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7:00Z</dcterms:created>
  <dc:creator>De Silva, Geethani</dc:creator>
  <dc:description/>
  <cp:keywords/>
  <dc:language>en-US</dc:language>
  <cp:lastModifiedBy>De Silva, Geethani</cp:lastModifiedBy>
  <dcterms:modified xsi:type="dcterms:W3CDTF">2014-10-19T23:07:00Z</dcterms:modified>
  <cp:revision>2</cp:revision>
  <dc:subject/>
  <dc:title>Index of all Tags Part H</dc:title>
</cp:coreProperties>
</file>