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vide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franked dividends not declared to be CF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idated subsidiary member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red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ctional currency translation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ceive any personal services inco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franking credits from a New Zealand compan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payments subject to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esident withholding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actions with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amounts withheld from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subject to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 to which no beneficiary is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H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ctional currency chose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franking credits from a New Zealand franking compan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franking credits from a New Zealand franking company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of liabilities to a LIC or PST -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NN/RNN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Street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ndment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GA GB GI GR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paid present entitlement to a private compan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paid present entitlement to a private compan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s from foreign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transfer from foreign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production losses carried forward from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rimary production losses carried forward from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Reference for code 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Reference for code 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Reference for code 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franked dividends declared to be CF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realised gains on revaluation of assets to fair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realised losses on revaluation of assets to fair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ax withheld from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Election Status - Specified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Election revocation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osed Entity Election Status - Specified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production deferred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rimary production deferred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d Benefit Struc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frank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franking cred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other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-TFN-quote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-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increa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Taxable component "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of liabilities to a LIC or PST - Market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- Date of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market value of these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first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pract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assets available to pay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N of non-individual truste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First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unfrank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Tax withhel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audit was complet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the fund trust deed allow acceptance of the Government's Super Co-contribution and Low Income Super Contribut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wound up, have all tax lodgment and payment obligations been me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non-arm's length trust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other non-arm's length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SF auditor fe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visory lev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secur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non-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managed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Other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rve Acc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osed Entity Election revoc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Payer'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family trust in respect of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reet name and number of the family trust in respect to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uburb and town of the family trust in respect to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ate of the family trust in respect to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postcode of the family trust in respect to the IEE being revoked.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country of the family trust in respect to the IEE being revoked.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to which the IEE is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r's Australian business number - superannuation lump sum schedu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Taxable component "Un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Lump sum in arrears "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"Date of pay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"Tax withheld amou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"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"Un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- code bo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employment termination payment where the beneficiary is a dependant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superannuation lump sum payment where the beneficiary is a non dependant taxed el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superannuation lump sum payment where the beneficiary is a non dependant untaxed el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managed investment scheme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managed investment schem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N of family trust in respect of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total income or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rmination payment - payer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'Date of payment'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'Taxed element'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'Untaxed element'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death benefit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ny other contributions (including Super Co-contributions and Low Income Super Contribution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ssessable foreign superannuatio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GT small business 15 year exemp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GT small business retirement exem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Employer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Non-assessable foreign superannuatio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Other third party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Personal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Personal injur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Spouse and chil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otal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ransfer from reserve: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ransfer from reserve: non-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llocated earnings or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losing 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Inward rollovers and transfe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Outward rollovers and transfe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Lump sum in arrears "Un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employment termination payment where the beneficiary is a non dependant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Payer'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rmination Payment Date of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total deduc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non-arm's length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Australian Business Number (AB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Curren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reviou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fax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fax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for service of notice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referred correspondence method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Product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administrator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year ended of lodg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ndment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opened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x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previous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previous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previou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street name and number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decease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's date of dea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can accept super co-contributions and low income super contributions for member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trading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Australian Business Number (AB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street name and number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ibutions made to a previously non-complying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contributions received for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GT small business retirement exemp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GT small business 15 year exemp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injury elec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and child contribu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amily and friends contribu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ed termination payments (taxable component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foreig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ssessable foreig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from reserve: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from reserve: non-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street name and number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street name and number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I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G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I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G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9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Index of all Tags Part I</dc:title>
</cp:coreProperties>
</file>