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7 V133 V14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ar of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7 V133 V145 V10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77 V85 V112A V112B V113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 V208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 you using this form for an election or a revocation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017A V1017B V1018B V1019B V101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7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C V137E V138A V138C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M V1213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 V210I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vious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C V137E V138A V138C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M V1212 V1213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posed entity election - Entit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5B V1017A V1017B V1018A V1018B V1019B V101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7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 any time during the period from the election commencement time until the time the election is made was the central management and control of the trust outside Australia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8A V438B V1017A V101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tral management and control of trust outside Australia at all times during the relevant period - Full period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38A V438B V4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7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X-DV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iod central management and control of trust was outside Australia during the relevant period - Date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8A V438B V439 V445 V1049 V130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X-DV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iod central management and control of trust was outside Australia during the relevant period - Date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8A V438B V439 V445 V130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 any time during the period from the election commencement time until the time the election is made was the company a non-resident for tax purpos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40A V440B V1018A V101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ny non-resident for tax purposes at all times during the relevant period - Full period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40A V440B V4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7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B-DW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ny non-resident for tax purposes during the relevant period - Date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40A V440B V441 V446 V1056 V16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B-DW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ny non-resident for tax purposes during the relevant period - Date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40A V440B V441 V446 V16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475A V475B V1019B V101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does not have a TFN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5A V475B V1019B V101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ame -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19B V1066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ame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19B V1019C V1033 V1034 V10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N27 N2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ame -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19B V1066 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ame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19B V1033 V10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ame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19B V103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on-individual name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019C V1034 V10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 N27 N2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on-individual name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0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company ACN/ARB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of trustee or partner - Street name and number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L V210M V1019C V1213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of trustee or partner - Street name and number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L V210M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of trustee or partner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of trustee or partner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of trustee or partner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of trustee or partner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 any time during the relevant period was the trustee or partner a non-resident for tax purpos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42A V442B V101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on-resident for tax purposes at all times during the relevant period - Full period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42A V442B V4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7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on-resident for tax purposes during the relevant period - Date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42A V442B V443 V444 V1057 V130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on-resident for tax purposes during the relevant period - Date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42A V442B V443 V444 V130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year specified for the purpose of the interposed entity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050 V230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y specified for the purpose of the interposed entity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49 V1056 V1057 V1058 V1060F V2299 V230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stituted accounting period - Date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36 V1301B V230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stituted accounting period - Date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36 V1301B V230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ction commencement time for the interposed entity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49 V1050 V1056 V1057 V106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1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476A V476B V1373E V208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does not have a TFN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6A V476B V1373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family trust in respect of which the interposed entity election is ma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373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M V1213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 V210I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election specified incom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05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5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ction commencement time for family trust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9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stituted accounting period of family trust - Date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37 V1058 V1301B V2298 V229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stituted accounting period of family trust - Date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37 V130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477A V477B V1373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does not have a TFN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7A V477B V1373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Date of bir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9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373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address of principal place of residence of specified individual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address of principal place of residence of specified individual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address of principal place of residence of specified individual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address of principal place of residence of specified individual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address of principal place of residence of specified individual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 V210I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-FH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/company public officer/partner name -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-FH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/company public officer/partner name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39 V1055 V109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N27 N28 N2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-FH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/company public officer/partner name -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-FH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/company public officer/partner name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 N2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-FH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/company public officer/partner name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N2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-FH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/company public officer/partner name - non-individual name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054 V1055 V109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 N27 N28 N2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-FH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/company public officer/partner name - non-individual name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0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 N2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-FH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trustee/company public officer/partner signed declar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9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urs taken to prepare and complete this for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 N10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terposed Entity Election Standalon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2</w:t>
      <w:tab/>
      <w:t xml:space="preserve">Page B4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terposed Entity Election Standalon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2</w:t>
      <w:tab/>
      <w:t xml:space="preserve">Page B4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40 Interposed Entity Election Standalone (YY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23:07:00Z</dcterms:created>
  <dc:creator>De Silva, Geethani</dc:creator>
  <dc:description/>
  <cp:keywords/>
  <dc:language>en-US</dc:language>
  <cp:lastModifiedBy>De Silva, Geethani</cp:lastModifiedBy>
  <dcterms:modified xsi:type="dcterms:W3CDTF">2014-10-19T23:07:00Z</dcterms:modified>
  <cp:revision>2</cp:revision>
  <dc:subject/>
  <dc:title>Interposed Entity Election Standalone</dc:title>
</cp:coreProperties>
</file>