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 V2332 V23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e creation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preferred correspondence method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organisation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facsimil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8A V96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facsim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8A V96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file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9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2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e-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Member Contribution supplier detail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B4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Member Contribution supplier detail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B4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43 Member Contribution supplier details (MC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7:00Z</dcterms:created>
  <dc:creator>De Silva, Geethani</dc:creator>
  <dc:description/>
  <cp:keywords/>
  <dc:language>en-US</dc:language>
  <cp:lastModifiedBy>De Silva, Geethani</cp:lastModifiedBy>
  <dcterms:modified xsi:type="dcterms:W3CDTF">2014-10-19T23:07:00Z</dcterms:modified>
  <cp:revision>2</cp:revision>
  <dc:subject/>
  <dc:title>Member Contribution supplier details</dc:title>
</cp:coreProperties>
</file>