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1C V91D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first earned 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rented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related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tising for tena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 corporate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n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cil r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allowances (depreciation on pla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dening/lawn mow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on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 contr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agent fees/commiss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 (special building write off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ery, telephone, and post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char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ry rent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0 Rental Schedule (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6:00Z</dcterms:created>
  <dc:creator>De Silva, Geethani</dc:creator>
  <dc:description/>
  <cp:keywords/>
  <dc:language>en-US</dc:language>
  <cp:lastModifiedBy>De Silva, Geethani</cp:lastModifiedBy>
  <dcterms:modified xsi:type="dcterms:W3CDTF">2014-10-19T23:06:00Z</dcterms:modified>
  <cp:revision>2</cp:revision>
  <dc:subject/>
  <dc:title>Rental Schedule</dc:title>
</cp:coreProperties>
</file>