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cretary or deputy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a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- chief executiv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gener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anager - corpo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legi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liament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hatche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sh hatch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cott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low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fruit or nu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fru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ticul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ugar c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u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gardener - vegetab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gr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toba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i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d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o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at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e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er or 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i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overse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er - grain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and livestock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er or farm overs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nd market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irect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ales and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rpor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servic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uman resour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ersonnel and industrial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and 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poli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nd plann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licy and pla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ublic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executive level 1 or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first assistant secretary or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agency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senior execu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and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search and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uilding and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olesal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wholesal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orestry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nufacturing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ufacturing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sh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ining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upply and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y and distribu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hild c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centr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clinic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rimary health organ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health organis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lfare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and welfare servic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welfare service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princi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ulty he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d of school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onal educ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g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TA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fessional - chief inform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data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jec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manag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fi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 - commission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d 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se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ssur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ass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instituti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gover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aura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fe, restaurant or cant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ravan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par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licens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ub 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icensed 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 and breakfast own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irement vill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o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s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tail st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t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ett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air or beauty sa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vel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musemen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tne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port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all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ontact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er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ustomer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rence and event organ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s coordi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ee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le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ailway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transport comp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-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bus, truck, limousine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mpan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ing kennel or 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t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ne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cinema or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manager - financial instit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stitution bran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stitution branch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pment hi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equipment h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 owner-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eight loss cen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ette ow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a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-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entr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proprie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ipper - entertai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r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rcus perfor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ed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t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var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mpo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mus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d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instrument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ta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oc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 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other music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 - music resear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visual a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potter or ceram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ter or ceram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sculp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ft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other visu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ic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i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publishing or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er -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 jockey - other than nightclu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ent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ann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ounc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read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h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book or scri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ipt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art director - film, television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of photograph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film and 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film, video or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director - television or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levision or radio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director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technical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prod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 -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ting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y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associate or sub (pri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newspaper or perio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ical e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p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journ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rnalist (including cadet) - Web or on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ed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secretary - corporate gover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treas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risk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ri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ex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inter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itie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commod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i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es and financ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futures t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stoc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exchange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equ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itie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dea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finan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invest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uitment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place relation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hema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v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cu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tor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infor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forma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r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y adviser or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poli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ec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qu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- ski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management facilit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y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lity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ll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indu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t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mig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ents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or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s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owledg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by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nowle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-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mar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IT business develo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developme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public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a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relatio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industri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edical and pharmaceut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5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 technical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plane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aeropl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vice officer - air traffic con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l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helicop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licopter pil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ay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iation 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a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safety inspector or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worthiness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aviation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air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airworth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 f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captain or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- sh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nav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igator - mar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ngineer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marin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certification and surveillan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's pur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marine certification and surveill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land, engineering, mining, et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ic information systems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eographic information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tist -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patial scientist other than surveyor or cart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hion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clothing or fash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jewe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graph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u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multi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ner - urban and reg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hem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iv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geotech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tech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 - quant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lectr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or plan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roduction o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petrol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eronau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naut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bio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gineering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naval archit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other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fiel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on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gricultur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er -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r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industrial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research 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industrial or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food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environment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ger - pa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 r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soi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ge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bioche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ota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arine 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b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ologis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zo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laboratory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conserv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teo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st -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hysi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rcise phys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amic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4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e-primar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pre-school or kindergart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fant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infant or prim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prim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ddle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governess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high school or secondary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teaching (secondary leve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schoo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edia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needs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remedial, special needs or speci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hearing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f the sight impair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istance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ig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ance education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gran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- othe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lect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versity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univers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ctur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FE teacher or tu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tor - vocationa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ad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 re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art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let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ce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ball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anc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drama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ma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teache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music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- English langu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lish language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L t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teacher of English to speakers of other languag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it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adiation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edical ra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clear medicine tech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health and safety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pharmac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ist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omo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omo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tic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gen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st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upunct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opa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ese medicin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ther complementar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occup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d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od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ech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spee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medical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gene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fficer - res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 med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anae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physician - general medic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(general medicin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linical hae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medical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ndocrin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astroente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intensive car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e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heu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thoracic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pecialist phys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sychiat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surgeon (gener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cardiothorac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cardiothorac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uro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rthopa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rthopaedic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thopaed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torhinolaryng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aed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ediatric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plastic and reconstru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lastic and reconstructiv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ur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geon - vascu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vascular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ermat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emergency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bste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gynae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ophthalm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pat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diagnostic and interven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diagnostic and interventional radi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pecial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- radiation onc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al medicine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sports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public health phys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3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practitio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wif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idwif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edu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arch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upervisor o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nur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practi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age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hild and famil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ommunit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critical care and emer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evelopmental disabi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disability and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dic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mental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sychiatr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perioper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urg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ered 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register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nurse consultan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4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hods analyst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gam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e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ltimedia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We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lyst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veloper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programmer - compu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application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progra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appl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computing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devel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ft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mer - 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bas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ecurity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mputer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s engineer - computer net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network and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system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computer network and syste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dministrator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work analys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network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s aud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quality assur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uppor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up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IT systems t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ystems test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telecommunications netw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r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istr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bunal me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Federal, Family, Supreme,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Appe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Federal, Supreme or Family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cled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icial registr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rtic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jud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c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ers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care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drug and alcoh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g and alcohol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and 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family and marri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riage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rehabili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habilitation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counsel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f stu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gy - member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ion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ster of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li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edu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al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rganis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psych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unse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selling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psycholog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ologist -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tor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l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cien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art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re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2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f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anaesthe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cardi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ac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perating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ing theat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eboto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dical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eri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ishe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iance office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rantin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quarant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quality assura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dairy quality as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chemi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earth science or so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i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life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ratory technician - school labor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aboratory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1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laborato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desig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igne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i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estim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lumb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tial scienc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urveying or spatial sci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roof tru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russ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structural ste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civil engineering or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ivi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s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chan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safe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fety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lurgical and material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etallurgical and materi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dep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ftsperson - aircraft, shipbuilding or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biomedical or chemical engine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omedical engineering technician or associ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engineer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draft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ardwar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IT hardw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customer support or help des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customer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help des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Web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other support technici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field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network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a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aut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petro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petr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mechanic - die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diesel mo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otor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eng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small eng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pl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tmetal trad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abric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sure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avion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mechan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intenance engineer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ntenance engineer - aircraft - struc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(trad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an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-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textile, 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, clothing and footwear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r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k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clock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ck and watch maker and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pattern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o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el be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tr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hicl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vehic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motor vehicle spray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onema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wardrob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sand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 layer - carpet, lino or co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and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ha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and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er - 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rend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tiler - ceramic, slate or cl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air conditioning and mechan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mechanical services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d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as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 - ro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4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applianc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r - electrical appli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air conditioning and refrig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cable jo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chin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ker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echnician - domestic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servic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serv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technician - repai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compu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radio (domest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ervic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electronic instru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strument fitt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and data ca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r - data and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jointer or repairer - 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communications c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equipment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cable joint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line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s worker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telecommunic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e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s officer - installation or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ca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utcher or 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handl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do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- ho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breaker or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 groo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trainer (not dog or hors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nim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r - animal (not horse or do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fl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eneral garde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surge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green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nd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ticulturist - nurs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ies'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n's hair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b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een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os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ktop pub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hic reproduction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te maker - newspaper/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se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small offs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offset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vas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good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emak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sho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arel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patter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ternmaker-grader - texti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um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ss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robe coordinator o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dding and mattres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ine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cture fra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panel 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tur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furnitu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4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ar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 builder or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bo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etroleum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power generation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derm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useum or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br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 cutter and pol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sm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adcast transmitt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a operator - film, television or vide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camera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ght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ligh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ist - make-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ke-up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ano tu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al instrument repa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er - musical instru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o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ito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nd engineer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equipme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ion mix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inuity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phone boom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road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effects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ical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or deco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inte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dispen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ical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stud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w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equipmen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fire protection equip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hide or sk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bl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archite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or skin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med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hygie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prosthe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mechanic or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ersional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diver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student or enrol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ent enrolled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hercraft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 - mothe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liais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heal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age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therapeutic, remed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ass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myo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t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ilities suppor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suppor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ol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th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ec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ch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family day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gover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verness - child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n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out of school hours ca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original and Torres Strait Islander educati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gration aide (schoo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dergart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-school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service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d or disabl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compa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pite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r - aged or disabl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abled or aged c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edical theat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ly - hospi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d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ing assistant or a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r - child or youth residential car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care assistant - child or y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el par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g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te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is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teria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tee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fe, cafeteria or cante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nack bar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up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ierge - h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serv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otel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nk 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dining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food and beve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bar useful or bu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er - lugg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ggage 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asino h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t - cas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- other ra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force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force personnel -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AF junior non-commissioned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ergency serv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brigad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figh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risk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fire briga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r - pol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ri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son officer or wa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, alarm or surveillance mo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oured car esc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crow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detec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ective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loss preven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etail loss preven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securi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night watch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railways patrol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surveill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worker - other security officer or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ic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rapist - beau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dri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di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er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u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gall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llery or museum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r gallery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gallery or muse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ou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rb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seur or masseus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t loss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ist advise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t or consul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fl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attendant or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ew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il celebr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auty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 sal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cort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titu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pier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ttoo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aid tra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y prea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8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robic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ness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aerob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gy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ngy jump 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hu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untain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moun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door adventure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kk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trek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whitewater raf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ter rafting gu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de - outdoor adventure guid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ng instructor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diving (open wat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ics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gymn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iding coach or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horse ri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ki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k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swim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instr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tennis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coach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instruc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instructor o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horse or 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 - horse or dog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ward - r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racing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ecourse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ports developme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ump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er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3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 sports offi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foo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occer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wimming pool (lifeguar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ttendant - life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athle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ketb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racing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racing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er - spo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c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gymna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cric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f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swimm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tennis p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body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builder - fit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4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contra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g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projec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or project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5-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health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other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leg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veterinary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ractic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ccounting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2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architectural prac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iv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secretary or 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nograp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3-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ent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shorthan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sard repo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d process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ty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team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inbound cal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qui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ults consultant - taking reports of faul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quiry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ss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dmi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e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recep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secret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ptionis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retary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cou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e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rol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ayro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t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bank, et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ler - ba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development officer - lo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and 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ims consul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consultant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brok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uari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stica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actua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atis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servant - administrative service officer - levels 1-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A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bookmak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'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ngo c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o termi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en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deliver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m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ort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intervie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viewer - surveys or market rese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erator - switchbo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chboard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ph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ified advertis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lassified adverti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classified a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er 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par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tally or schedul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vision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chedu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tele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adi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oduction tal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urch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ing officer o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ri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c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wareho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der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freight or s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ceiving and dispatc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shipping or fre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loa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eiving and dispatch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p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ort-export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import-ex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ya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execu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l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of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registrar - Children's, County, District, High, Local, Magistrate's, Petty Sess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nty, District or Local cour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ourt of Petty Sessions or Magistrate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Children's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istrar - legal - High Cou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bailiff or sheri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t order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and related 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legal and rela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resour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nel record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employmen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ersonnel recor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custo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investigator or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igration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licence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motor vehicle lic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noxious weeds and pe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xious weeds and pest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and noxious weed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cial security ass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operation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transport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frau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 - other regula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ud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other govern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or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loss adju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6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risk surve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ion assistant - film, television, radio or st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of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dispa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nical co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or -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ilities admini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co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ing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am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ctio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ck and station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stock and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gent 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assuranc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ilding and plumbing suppl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ar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motor vehicle parts and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ersonal and household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account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consultant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wholesa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key ac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ission agent - wholesale or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pany rep. - non-technical goods an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1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mmercial trav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ker - busi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bro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propert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proper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real estate age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cy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ate ag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al est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tle shop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food or drin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post off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trainee sa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bottle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smet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tail train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inema or theatre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deli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howroom worker - ret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food or drin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 office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ing professional -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 sal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avan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ed ca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rs or caravans (new or u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new or used cars or carava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mist 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harma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shop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r - grocery - supermark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ag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station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service station or gara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van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car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selling door-to-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representative - 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or-to-door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treet ven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erials recyc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scrap me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re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ap merch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sal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r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gram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heckou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onsole operator - service s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worker - cashier or cage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demonst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person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p assistant - sales demonstrator or merchand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yer - retail goo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 rep. - retail bu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bu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outbound calls or telemark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rk - reserv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check in or ticke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ations cle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or - booking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selling ticke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s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ctor -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condu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orator - 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ner - porce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oncrete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ware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ton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tone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ay painter - indust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aper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i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ing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processing machine operator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3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processing machine operator - other than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dark ro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 - 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rk room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developer and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laborato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ablema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ablemak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 compounding and reclam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 compounding and reclama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fabricator or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plastic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ress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plastics p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del maker - pla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fibregla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breg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ty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r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sewing machi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ist - textile se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twear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hide and skin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hide and skin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kni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dyeing and finish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textile dye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a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arn carding and spinn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7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yarn carding and sp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chemical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roduction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projection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ionist - fil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-bl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sterilis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rilisation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ator - door or window - 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amusement park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 attendant - rid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bestos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ra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lif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is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perating cr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dril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dr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ian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blast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wder mon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t fi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asting work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ref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ace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operato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press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 setter - me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y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fe sharp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spr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 we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bo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 or boi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bulk materials handl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k materials handl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roduc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ement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c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batch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concrete batch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ump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 mil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ignal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waste water or water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ighbri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vester operator - 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c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farm machinery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logg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plant operato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earthmoving plant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ck ho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ldoz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avato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ca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nt end load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orkli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klif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employee - baggage handling or ground cre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dmast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air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ma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paving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operator - railway track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roll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eetsweeper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edg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uffeu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ca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uffeur or hire 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te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harte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ur b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ur bus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passenger coa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oach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person - railway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omotive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in or locomo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m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ive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-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deliv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xi-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v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concrete m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lor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semi-tr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ruck o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mix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ry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mi-trail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 -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refu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 -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furniture remov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urni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ker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an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 truck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3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ver - tow tru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ehouse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deta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vehi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ash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wa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hotel or mot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ffice or scho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commerc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house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keeper - domest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dry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er or presser - laund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t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carp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windo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ow clea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mney sw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16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er - aircraf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constructio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general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lay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er'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ainage, sewerage or stormwa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ainage, sewerage and stormwate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di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earthmov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earthmoving labourer or d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arthmov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n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nce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building insulatio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building ins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cur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security do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tain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ler - home improve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y door inst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paving and surfac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oad maintenanc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ving and surfa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oa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nger - railway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ailway tra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rack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ger -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construction ri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affo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eel fix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tructural steel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7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erector - struc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rane cha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rig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ill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lag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ruction work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urveyo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aking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ing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we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ew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dairy products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ese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fac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ler - flour or g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rain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ugar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llarhand - wine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ry cellar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operator - 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d processing machine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boner and sl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laugh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or abatto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ttoir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worker's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poultry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chocol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ocolat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iner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me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seaf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eafood pa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assembly l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2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assembly lin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tt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meta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lastic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plastic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ic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rubbe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ubbe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exa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sser - fruit and vege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roduct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egg gr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ruit and vegetable cla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duct te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per and pulp mill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aw m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imber 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awmill or timber yard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mill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wood and wood produc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wood and wood products factory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ement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oncrete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ement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oncrete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oncrete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a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hemical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a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hemical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paint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chemical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paint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kil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 handler - brickwork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ln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clothing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abric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clothing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abric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extile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cloth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abric or textile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otwear facto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facto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lass plant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nt labourer - glass pl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glass plant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ellmong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tannery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llmong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nery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tory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iling service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sheltered workshop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rag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sheltered workshop hand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cess 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quacultur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ruit or nu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 or fruit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grain, oilseed or pas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, oilseed or pastur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egetable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grap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viney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neyard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pic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cr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cane cu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w operator - chainsa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logging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3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 worker - tree fa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gar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wn mow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assistant - horti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hand - pl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beef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farm employ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dairy cat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farm 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poul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e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strapper or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ble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ool hand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wool handler or shearing shed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ov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ck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llaroo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hand - other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vestock and mixed crop farm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mixed crop and livestoc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hunter, trapper or shoo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er-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oter or trap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al 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ed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1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hand/work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chip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mburger cook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zza chef or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ort order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fast food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fast food or short or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ry cook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- past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d prepar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dwich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ity employee - kitchen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bus or t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handler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ggage handler - freight - road or ra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ck driver's offsi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movalist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whar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sid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rf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1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ht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lf fi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et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i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sw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k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rchant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l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3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nd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car access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accessories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windscre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dscreen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haust and 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exhausts and muff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ffle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radi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ator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fit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4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tter - automotive - ty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er's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lehand - 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5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table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bage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bish or recycling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6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ycling or rubbish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vending mach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ding machine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cycl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bicyc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ar p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walk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rosswal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ool crossing supervi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electr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trades assistant or labou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an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s 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flet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deliv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 - 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chanic'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gua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station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d - train or rail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gn e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nema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worker - 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atre attendant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cket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endant - cinema or theatre - ushe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olley coll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ffic controller - road traff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traffic contro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er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g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udio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9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es assis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onstruction mana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ax account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financial inves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human resour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crui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orkplace rel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nage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arketing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public relations profess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25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 and pharmaceutical products sales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urban and regional pla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hemical or materi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ivi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lectronic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dustrial or mechanical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ining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3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gineering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environment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med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occupational health and saf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5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clinical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T business analy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gricultur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dical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IT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1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echnical special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tal fabrication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echanical trades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raft maintenance engine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atch and clock 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2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motive - 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ricklay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penter and jo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i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a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3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l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irconditioning and refrigeration mechan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electronic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4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elecommunications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aker or pastry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tc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he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oo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nimal attend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ea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veterinary nur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lor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arde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eenkeep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62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nursery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air dres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graphic art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rin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nvas and leather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othing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3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upholster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urniture maker or finis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4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wood trades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oat b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hipwrig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ower generation plant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ewell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performing arts technici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99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ignwri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ealth and welfare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are and commun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hospital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ecurity and correction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4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ecur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eauty therapis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weight lo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ourism and travel advis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1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trav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port and recre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oc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busines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nanci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(cleric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justice and 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insurance claims investig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representative (wholesal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1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real estate representativ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2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ultant - sales assistant (retai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1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mi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3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transport and distribution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orepers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1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od, drink or meat proc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arm or garden wor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41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stable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deck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fishing h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rentic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nee - autoglaz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9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not lis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alary and Wages - Occup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4 Table 4 : Salary and Wages - Occup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ccupation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4 Table 4 : Salary and Wages - Occupation Codes</dc:title>
</cp:coreProperties>
</file>