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, CHM, TOW, UM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, BXH, CLT, DAN, GEL, HOB, MEL, MP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, CAN, CHA, HUR, NEW, PAR, PNR, SYD, W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, WAY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Gateways and Regio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0 Table 10 : Gateways and Regio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Gateway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iated Regions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10 Table 10 : Gateways and Regions</dc:title>
</cp:coreProperties>
</file>