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rt of schedule inform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A B BJ BN BP BR BT BW BX BY D G I L PL PS PY R S W X Y Z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dex of all Tags Part X</dc:title>
</cp:coreProperties>
</file>