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9B V77 V133 V145 V964 V1407 V1584 V2425 V24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ar of retur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9B V77 V133 V145 V1050 V1400 V1542 V2105 V242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 V77 V85 V112A V112B V113 V12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A-ARB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substituted accounting period fro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 V154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A-ARB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substituted accounting period to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 V154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39B V1203 V1830 V2083 V242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J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endment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9B V2425 V242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86 N49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endment type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42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son for amend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2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8A V138C 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vious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8A V138C 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8F V210M V1213 V1214 V12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8F V210A V210B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8F V210E V210G V210H V210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8F V210E V210G V210H V210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E V210I V210K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on previous return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8F V210C V210D V210F V210M V1212 V1213 V1214 V12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on previous return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8F V210A V210B V210C V210D V210F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on previous return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8F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on previous return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8F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on previous return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1C V12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1A V301B V30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1C V1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1C V30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B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1C V30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individual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C V139 V301A V301B V152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T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trustee/Non-individual partner/trustee - 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 V152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posed Entity Election Status - Specified Income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09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43 N45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Q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posed Entity Election revoc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5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nal tax retur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cription of main business or professional activi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4E V180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I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ustry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3 V104D V104E V180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tus of busine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80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3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A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solidated subsidiary member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6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W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sell any goods or services using the internet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Gross payments where Australian Business Number not quo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1C V61D V104D V104E V109C V109D V307 V1303A V1303B V1303C V1372B V1560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Gross payments where Australian Business Number not quo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3C V63D V104D V104E V109C V109D V307 V1303A V1303B V1303C V1372B V1560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G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Gross payments subject to foreign resident withholdin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3C V63D V104D V104E V109C V109D V307 V1560E V1914 V1915 V19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Assessable government industry pay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1C V61D V104D V104E V109C V109D V307 V5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Assessable government industry payments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5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7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Assessable government industry pay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3C V63D V104D V104E V109C V109D V307 V5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Assessable government industry payments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5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7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Other business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1C V61D V104D V104E V109C V109D 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Other business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3C V63D V104D V104E V109C V109D 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F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resident withholding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ractor, sub-contractor &amp; commission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erannuation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st of sal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d deb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ase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nt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interest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0 V307 V257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Royalty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 V3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preciation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 V189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tor vehicle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 V514A V51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tor vehicle expenses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514A V51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pairs and maintena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 other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come reconciliation adjust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pense reconciliation adjust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PP income/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1C V61D V307 V336B V337D V500 V506 V182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non-PP income/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3C V63D V307 V336B V337D V50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withheld where ABN not quo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7D V337G V1303A V1303B V1303C V14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F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dit for tax withheld - foreign resident withholdin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7D V1914 V1915 V1916 V19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Distribution from partnership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1 V318 V500 V506 V182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Share of net income from trus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89A V89B V251 V313 V318 V500 V506 V182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Share of net income from trusts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89A V8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Deductions relating to amounts shown at Distribution from partnerships and Share of net income from trus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1 V500 V50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G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Distribution from partnerships less foreign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8 V500 V1805 V18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G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Share of net income from trusts less capital gains, foreign income and franked dis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3 V318 V321A V321B V500 V1805 V18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G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Share of net income from trusts less capital gains, foreign income and franked distributions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21A V32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G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Deductions relating to amounts shown at B and 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8 V500 V1805 V18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I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Franked distributions from trus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3 V318 V500 V1808 V246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J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Deductions relating to franked distributions from trusts in label 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8 V500 V1808 V246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credit for tax withheld where ABN not quo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8 V337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F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franking credits from franked dis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8 V502 V18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credit for TFN amts withheld from interest, dividends and unit trust dis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6B V318 V18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dit for TFN amounts withheld from payments from closely held trus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2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credit for tax withheld from foreign resident withholdin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8 V19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F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oss r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1A V91B V91C V91D V500 V1427 V1431 V238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K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est d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1A V91B V91C V91D V500 V1428 V1431 V238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C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ital works d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1A V91B V91C V91D V500 V1431 V1531 V238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K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rental d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1A V91B V91C V91D V500 V1430 V1431 V238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stry managed investment scheme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00 V238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F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oss interes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8 V349 V500 V1809 V238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FN amounts withheld from gross interes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8 V316B V180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vidends - Unfranked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7 V349 V500 V1810 V1811 V238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 N5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vidends - Franked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6A V46B V349 V500 V1810 V1811 V238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vidends - Franking credi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6A V46B V500 V502 V238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FN amounts withheld from dividend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7 V316B V1810 V18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H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HG-AHH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Australian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H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HG-AHH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of other Australian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5 V50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ductions relating to Australian investment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49 V500 V238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stry managed investment scheme dedu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00 V238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E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EL-AEM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deductions - show only deductions relating to Australian source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0A V30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E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EL-AEM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of other Australian source income d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0A V300B V500 V257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Australian income/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00 V5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tributed foreign income - Listed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6 V313 V2570B V2572A V257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tributed foreign income - Section 404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6 V313 V2570B V2572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tributed foreign income - Unlisted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6 V313 V2570B V2572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Q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the entity have either a direct or indirect interest in a foreign trust, controlled foreign company or transferor trust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6 V2461 V249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assessable foreign source income - Gr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04 V258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foreign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3 V10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income tax offse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F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franking credits from a New Zealand franking compan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3 V194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s the aggregate amount of your transactions or dealings with international related parties (including the value of any property/service transferred or the balance of any loans) greater than $2 million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61 V249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the thin capitalisation provisions affect you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61 V249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est expenses oversea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0 V2461 V2499 V257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yalty expenses oversea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0 V2461 V2499 V2538B V253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G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actions with specified countr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3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es your income include an individual's personal services income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23 V26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amount of PSI included at item 5 income label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23 V26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amount of deductions against PSI included at item 5 expense label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23 V26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satisfy the results test in respect of any individual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23 V26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you hold a personal services business (PSB) determination in respect of any individual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23 V26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related clients tes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6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3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ment tes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6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3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premises tes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6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3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F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make a gain, loss or balancing adjustment from a financial arrangement subject to the TOFA rul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88A V2389A V256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F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TOFA gai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88A V238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F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TOFA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88A V238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F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FA balancing adjust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88A V238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 current as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6B V340 V3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as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6B V3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 current liabili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6B V338 V33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liabili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6B V33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name of main busine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9C V109D V138A V138C 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address of main busin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9C V109D V210J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J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address of main busin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J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J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address of main busin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J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address of main busin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J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ening stoc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V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rchases and other cos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osing stoc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7A V257B V33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osing stock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7A V25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de debto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6B V34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de credito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6B V33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salary and wage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5A V255B V33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salary and wage expenses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5A V25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ments to associated pers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F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inge benefit employee con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ding stock ele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4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angible depreciating assets first deduc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depreciating assets first deduc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ve you self-assessed the effective life of any of these asset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Z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recalculate the effective life for any of your assets this income yea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Z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adjustable values at end of income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Z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essable balancing adjustments on the disposal of intangible depreciating as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Z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ductible balancing adjustments on the disposal of intangible depreciating as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mination value of intangible depreciating as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mination value of other depreciating as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M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duction for project poo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ction 40-880 dedu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all business entity simplified depreciation - Deduction for certain as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9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all business entity simplified depreciation - Deduction for general small business poo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9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tional rental affordability scheme tax offset entitle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financial investment income or 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8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rental property income or 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8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E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tner/beneficiary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509C V509D V1203 V1824C V18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1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E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tner/beneficiary birth d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24C V28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E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509C V509D V520A V520B V1824C V28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B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E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520B V520C V1824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B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E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520B V520C V1824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E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tner - 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 V1824C V280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B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E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individual name line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E V138A V138B V138C V139 V509C V509D V520A V521 V1824C V280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C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E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individual name line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E V138A V138B V139 V521 V1824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E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residential or business address - Street name and number line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C V210D V210F V210L V210M V342 V509C V509D V1213 V1220 V1824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E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residential or business address - Street name and number line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L V210M V1214 V1220 V1824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E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residential or business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C V210D V210F V210M V509C V509D V1824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E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residential or business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 V509C V509D V1824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E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residential or business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 V509C V509D V1824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E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residential or business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 V210M V509C V509D V1824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E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income (PP income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7E V506 V507 V1824C V1825A V19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E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income (non-PP income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7E V507 V511 V1824C V19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B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E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dit for tax withheld where ABN not quo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7E V337G V5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I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E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anked dis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7E V507 V511 V1824C V19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E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anking credi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02 V511 V1824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E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FN amount withhel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6B V511 V1824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E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credit for TFN amounts withheld from payments from closely held trus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2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G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E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dit for tax withheld - foreign resident withholdin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11 V1917 V19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E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franking credits from a New Zealand franking compan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24C V194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E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National rental affordability scheme tax offse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E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net financial investment income or 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8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-JE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net rental property income or 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8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C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CK-BCM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partner 18 or over -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51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C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CK-BCM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partner 18 or over - 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518A V51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C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CK-BCM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partner 18 or over -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518A V51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urs taken to prepare and complete this for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3 N1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ient's refere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 contac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Partnership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4</w:t>
      <w:tab/>
      <w:t xml:space="preserve">Page B5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Partnership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4</w:t>
      <w:tab/>
      <w:t xml:space="preserve">Page B5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B5 Partnership (EP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5:39:00Z</dcterms:created>
  <dc:creator>De Silva, Geethani</dc:creator>
  <dc:description/>
  <cp:keywords/>
  <dc:language>en-US</dc:language>
  <cp:lastModifiedBy>De Silva, Geethani</cp:lastModifiedBy>
  <dcterms:modified xsi:type="dcterms:W3CDTF">2015-04-08T05:39:00Z</dcterms:modified>
  <cp:revision>2</cp:revision>
  <dc:subject/>
  <dc:title>Partnership</dc:title>
</cp:coreProperties>
</file>