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D V1804 V18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78 V1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8 V1779 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77A V17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R-GZ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deduct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7A V1777B V1780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3 V1784 V1797C V23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Same business tes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transferred from joining entities after consolidation - Other losses - Trusts on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8 V17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applied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8 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Transferor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87A V178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3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vailable fra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8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X-HA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net capital losses applied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87A V1787B V1789 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Gro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ransfer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2 V1793 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completed item 4 or item 9 in Part A, were the apportionment rules appl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4A V179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head company cancelled the transfer of a los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V-HB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5A V179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9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ax losses with a nil available fraction that have bee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cancelled or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5 V23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for consolidated groups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01 V23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 for a Consolidated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3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0 Losses Schedule  for a Consolidated Group (B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Losses Schedule  for a Consolidated Group</dc:title>
</cp:coreProperties>
</file>