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65 V964 V27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454 V468 V469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for a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6 V457A V4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hange unsolicited report statu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58A V4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nominate an ELS primary transmitter numb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60A V460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4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un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5A V235B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ish to receive unsolicited report(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A V235B V456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te an ELS primary transmitt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6 V459 V460A V460B V463 V464 V4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35A V235B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 Tax Agent Report Request (R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Tax Agent Report Request</dc:title>
</cp:coreProperties>
</file>