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07A V2507B V2507C V2507D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7C V2507D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7A V2507B V2508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Research and Development Tax Incentive Schedule</dc:title>
</cp:coreProperties>
</file>