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A V182B V182C V182D V182E V211 V212 V230 V368 V3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xplanation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scription of car (make, mode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ngine capacity code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A V195 V196A V196B V196C V205 V231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shown in log boo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Total business kilometres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ar cost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4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1 V232A 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A V182A V196A V196B V196C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Explain how these expenses relate to your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B V211 V212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Standard evidence/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 V184 V212 V232B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B 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Category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clothing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 V192 V23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C 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in how expenses relate to current work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ame of cour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Instit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D V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14 V221 V2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nation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Gr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82A redu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7A V2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et 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D 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Explanation and justification for work purposes of each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E V230 V248 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 V217 V232E V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E 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9 Work Related Expenses (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Work Related Expenses</dc:title>
</cp:coreProperties>
</file>