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641 V2642 V2643 V2644 V2645 V2647 V2653 V2657 V2664 V2665 V2666 V2667 V2668 V2669 V2670 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Amount of capital gains from a trust (including a managed fun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47 V2650 V2655 V2656 V2673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9 V2651 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rior year net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transferred i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0 V2652 V2655 V2656 V2673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from collectabl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 V2658 V26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GT discount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73 V2674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active asset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4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5 V26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mall business concession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55 V2656 V2673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57 V2658 V2658A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party to an earnout arrang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many years does the earnout arrangement run fo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ear of that arrangement are you i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are the seller, what is the total estimated capital proceeds from the earnout arrange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capital gain or loss you made under your earnout arrangement in the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2 V2663 V26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62 V26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foreign resid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 scrip for scrip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n inter-company asset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demerg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1 Capital Gains Tax Schedule (B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Capital Gains Tax Schedule</dc:title>
</cp:coreProperties>
</file>