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data submitted to A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S software registr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 V133 V4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S approval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 V112A V112B V455 V456 V464 V465 V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fice of lodg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mission status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2B V1203 V1204 V1206 V1208 V1210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ftware 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returns transmit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Z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cates end of fi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ransmission Identification Fi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B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ransmission Identification Fi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4</w:t>
      <w:tab/>
      <w:t xml:space="preserve">Page B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1 Transmission Identification File (TX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39:00Z</dcterms:created>
  <dc:creator>De Silva, Geethani</dc:creator>
  <dc:description/>
  <cp:keywords/>
  <dc:language>en-US</dc:language>
  <cp:lastModifiedBy>De Silva, Geethani</cp:lastModifiedBy>
  <dcterms:modified xsi:type="dcterms:W3CDTF">2015-04-08T05:39:00Z</dcterms:modified>
  <cp:revision>2</cp:revision>
  <dc:subject/>
  <dc:title>Transmission Identification File</dc:title>
</cp:coreProperties>
</file>