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58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2116 V2117 V2147 V2148 V2316 V2361 V2425 V2688 V2761 V2781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mob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9 N560 N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G V408A V27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premiums eligible for Australian Government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3 V2694 V2764 V2802 V2803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 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408A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131 V153A V281 V282 V408A V1674 V2357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these medical expenses only relate to disability aids, attendant care or aged ca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alid and invalid care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ividual</dc:title>
</cp:coreProperties>
</file>