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27A V1027B V1031 V1032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 V10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27A V1027B V1040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B V1027A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B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B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 V2091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9 Family Trust Entity Election/Revocation Standalone (X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Family Trust Entity Election/Revocation Standalone</dc:title>
</cp:coreProperties>
</file>